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7672019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7371718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5281178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6468857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8582846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7215849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6659486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0174406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