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195201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3726443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593860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347809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340338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1215621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4796815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606476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979580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673419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082833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