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239686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608073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105118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516867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205605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45142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9614264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1927062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029540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1131652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187785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