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06451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82029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54836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32771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