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186264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902454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741766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58455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