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3313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841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124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0712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