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27317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79392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23927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