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9715200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8068119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0223487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