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7375324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3080950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8676580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