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4125207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987129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1440913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