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2DIC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2DICTS.LST is a supplement to the main WORD.LST file,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a more diverse lexicon of long words rather than on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dictionary.  I was led to assemble 2DICTS.LST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versity is good.  OSPD (r) is a far better collection of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than any single dictionary.  OSPD is assembled from fiv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giving us colorful and distinctive words like "aargh", "cowpl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at", "ralph" and "sleazo", each of which appears to be cited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ource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ng words have a different role in game play than short w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problem with using MW10 as the only source of legitimate lo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ct that a surprising number of commonly used long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words like "hatemonger", "soundtrack" and "unimport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example of OSPD would suggest that the entire contents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ditional dictionaries should be added.  Apart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emendous expansion of the lexicon (and a lot of work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it is overkill, due to the reduced opportunities for 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ords.  While a Scrabble (r) player might well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track" (and be shocked when it is disallowed), it is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would be able to play "strobilaceous", or would think of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were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I decided to construct a list of additional words by adop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dictionaries, and adding any word which was listed in two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reby hopefully adding any common words left out of MW10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idiosyncracies, likely errors and words too obscu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ed the attention of more than one team of lexicogra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process is the 2DICTS.LST file, which cont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000 additional words.  I used five dictionaries to build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Heritage third, the Webster's New World College fo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rta (r) World English (American edition), and both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andom House Webster's College.  I used paper edition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other than the American Heritage dictionary, though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ectronic editions where they were available.  As it turned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electronic editions of all of the dictionari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House made the whole project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I used the full American Heritage dictionar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Heritage College dictionary, which was supposedly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SPD.  I made this choice because of the avail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ctionary in electronic form.  I experimented wit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ge dictionary instead, and found that only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the words previously chosen for inclusion were affect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ecided to stick with the full dictionary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the list mor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object to my inclusion of the Encarta dictionary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cause of dislike of Microsoft, or because this dictiona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bad reputation among logophiles.  I chose to use it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face it, it will become one of the most used dictionaries 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 doubt the world) by virtue of being installed on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efore purchase.  Additionally, while it certainly is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number of errors, I don't find the error level un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rst edition, and most of the errors have no impac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ject.  I found no more than 10 words which were so bla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ious that I was forced to leave them out, which is no worse th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Heritage dictionary.  And, on the positive side, Encarta's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glish of Australia, New Zealand, South Africa and the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a source of many new (to me) words which are too g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was implemented in two stages, the first comple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f the first version of ENABLE, and the second for ENABLE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ocedures for the first edition were as follows.  I first extrac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words longer than eight characters not in MW10 from the AH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I then did the same for WNW (third edition), and marked 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found in AH3.  Finally, I looked up each unmatched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RHCWD (first edition), and marked each match.  Finally, I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ctions of the marked words.  (This description is oversimpl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: rather than processing each dictionary in its entirety, I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space into relatively small chunks, for instance ver-w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sulted all three dictionaries relative to the chunk 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chunk, my procedures were similar, except that I us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exclusively, and was aided by having gathered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words from AH3 and WNW3 for the previous edition of ENAB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I upgraded from WNW3 to WNW4 and from the first editi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to the second.  Because the second edition Random Hous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 significant number of words from the first, I ended up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of the two editions as a single source.  This issu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ith WN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 was a mechanical process.  I did not attemp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lude additional words on grounds of taste, preference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ment with the sources (though of course I was sorely tem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 small number of cases where entries were clearly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elf-contradictory.  These few entries were omitted, or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completely certain of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nteresting problem which showed up occasionally in build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termining the plurals of words which are generally not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urals, such as diseases, or for which more than one plu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sible, but none is explicitly shown in some or all of the sourc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ducated guesses in such cases, and it is likely that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can be disputed.  See the PLURALS.DOC file fo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blem of undocumented plurals and how I deal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delusion that the 2DICTS.LST file is complete, though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curacy level to be quite high.  I'm sure that, being human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some errors, and failed to include some valid word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such oversights are few.  Even though I readily ad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ness of the list, I still feel it is a useful compendiu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of the list, I would be interested to b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rrors.  I plan to correct errors of commission, but e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 might not be corrected unless I can systematically tack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PD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rta is a trademark of the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lan B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jir@pobox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