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hash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S DESCRIBED IN THIS CHAPTER ARE QUITE UNST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s and hash tables are useful 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utilities/ -- functions for computing hash valu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Hash functions for strings can be found elsewher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8-bit characters, see xref:"Computing Has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For Unicode strings, see *XREF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tables/ -- a general-purpose implementation of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/ Only one type of hash table is provi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ly, several different types of hash tabl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contain additional types of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tre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