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35956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31627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