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55396004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06556038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