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-KERMIT 6.1 INSTALLATION INSTRUCTIONS FOR UNIX                      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C-Kermit version:  6.1.193 Beta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last updated:  Thu May  7 11:15:44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k da Cruz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5, 1998, Trustees of Columbia University in the Ci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.  The C-Kermit software may not be, in whole or in part, licen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 for profit as a software product itself, nor may it be includ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with commercial products or otherwise distributed b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s to their clients or customers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Kermit Development and Distribution, Columbia Univers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must not be removed, altered, or obs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-Kermit software is provided in source code form by Kermi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, Columbia University.  The software is provided "as is;"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arranty is provide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any implied warranty of merchantability or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Columbia University nor any of the contributors to th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effort, including, but not limited to, AT&amp;T,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Data General Corporation, Hewlett Packard Compan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Business Machines Corporation, warrant C-Kermit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in any way.  In addition, neither the authors of any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publications or documentation, nor Columbia University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ng institutions or individuals acknowledge any liability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rogram or document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k da Cruz and Christine M. Gianone, "Using C-Kermit", Second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Press / Butterworth-Heinemann, Woburn, MA, 1997, ISBN 1-55558-16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single-copy price: $41.95; quantity discounts available. 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bookstores or directly from Columbia Univers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rmi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 NY  10025-7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+1 (212) 854-3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+1 (212) 662-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kermit-orders@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:       http://www.columbia.edu/kerm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estic and overseas orders accepted.  Price: $41.95 (US, Canad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xico), $50 elsewhere.  Orders may be paid by MasterCard or Vis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id by check in US dollars.  Add $35 bank fee for checks not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 bank.  Price includes shipping.  Do not includ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quire about quantity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order by phone from the publisher, Digital Pres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erworth-Heinemann, with MasterCard, Visa, or American Ex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 800 366-2665   (Woburn, Massachusetts office for USA &amp;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44 1865 314627   (Oxford, England distribution centre for UK &amp; 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61 03 9245 7111  (Melbourne, Vic, office for Australia &amp; 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65 356-1968      (Singapore office for Asi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27 (31) 2683111  (Durban office for South Afri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erman translation of the first edition is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da Cruz and Christine M. Gianone, "C-Kermit - Einfuehr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z", Verlag Heinz Heise, Hannover, Germany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BN 3-88229-023-4.  Deutsch von Gisbert W. Selke.  Price: DM 90,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lag Heinz Heise GmbH &amp; Co. KG, Helstorfer Strasse 7, D-30625 Han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. +49 (05 11) 53 52-0, Fax. +49 (05 11) 53 53-1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STALLING FROM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NSTALLING PREBUILT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BUILDING FRO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 Configuring a System-Wid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 The UNI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 The 2.10 and 2.11 BSD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 The Plan 9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. Makefile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STALLING THE KERM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STALLING UNIX C-KERMIT FROM DOS-FORMAT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HECK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REDUCING THE SIZE OF THE EXECUTABLE PROGRA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UNI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.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.1.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2.2.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3. UNIX File System Peculi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4. 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5. Terminal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6. Millisecond Sl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7. Nondestructive Input Buffer P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8. Other System-Depende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9. Terminal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IALING OUT AND COORDINATING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RUNNING UNIX C-KERMIT SETUID OR SET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ONFIGURING UNIX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BIZARRE BEHAVIOR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CRASHES AND CORE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ECURIT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UNIX-specific information.  A lot of it.  Un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ckages, C-Kermit tries very hard to be portable to every UNIX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every release of each one) known to exist, as well as to other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MS, AOS/VS, VOS, OS-9, the BeBox, the Amig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-Kermit gets so deeply into the file system, i/o system, TCP/IP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areas that differ radically from one UNIX platform to the nex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 lot can go wrong when you try to install C-Kermit 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a new release of a particular variety of UNIX, in whic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might have changed that C-Kermit depend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centrates on installation.  For a description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 for C-Kermit, please read the file ckccfg.do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fter installation, see the files ckermit.bwr and ckuker.bw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ker.bwr, in particular, contains voluminous information on lots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s.  If you want to work on the source code, see th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gic Manual, ckcpl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stall C-Ker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From an "install package", if 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s a prebuilt binary, if available, plus accompanying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By building from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FROM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available for certain platforms (e.g. Red Hat Linux) in "pack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ready for one-step installation.  If you install from such a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regard the rest of this file unless you have problems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ckages are found on the C-Kermit CDROM in the BINARY\ARCHIVE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kermit/archives area at kermit.columbia.edu.  At this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ackages are available for Red Hat Linux, Slackware Linux, De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, and A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ING PREBUILT B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prebuilt C-Kermit binaries are available on the CDR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ree, and at our ftp site in the kermit/binaries area (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"ck").  When you install a prebuilt binary,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ename to "kermit", "KERMIT.EXE", or whatever name i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Give it the desired protection/permissions/modes/access, et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n UNIX you must (at least) "chmod +x" to give i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.  In UNIX you probably also have to worry about gi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desired resources -- dialout modems, etc.  This top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ed in the UNIX appendix of "Using C-Kermit", and also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lso install the related text files.  These are listed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, INSTALLING THE KERM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UILDING FRO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C-Kermit is built using the "make" utility, which contains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program for each of the hundreds of different kinds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C-Kermit attempts to support.  "make" is driven by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file".  An "umbrella" makefile is distributed that covers almost al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.  Separate makefiles are used for Plan 9 and 2.x 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The UNI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istribution does not contain a file with this 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file called ckuker.mak to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ckuker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type "make xxx", where xxx is the system you wa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for.  These are listed in the comments at the top of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build C-Kermit for Berkeley UNIX 4.2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is quite long, and at least two versions of UNIX, SCO Xenix/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.x BSD, cannot cope with its length.  An attempt to "make sco286"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Make: Cannot alloc mem for env..  Stop".  Solution: ed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r all of the nonrelevant material from the makefile.   (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akefile is provided for BSD 2.x: ckubs2.ma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ke programs reportedly cannot handle continued lines (lin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slash (\)).  If you have a problem with the makefile, tr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o join the continued lines (remove the backslashes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kefile troubles may occur because tabs in the makefile have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verted to spaces.  Spaces and tabs are distinct in UNIX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carriage returns might have been added to the end of each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ves confusing to most UNIX versions of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there are comments about your particular versio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entry itself.  In a text editor such as EMACS or VI,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ntry name followed by a colon, e.g. "linux:" (if you really ar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for Linux, do this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with building ckwart.c, or running the resulting 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program on ckcpro.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Just "touch" the ckcpro.c file that comes in the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give the "make" command again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mpile ckwart.c "by hand":  cc -o wart ckwart.c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ry various other tricks.  E.g. one Linux user reported t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the "static" switch to the rule for building wart fixed every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t: ckwart.$(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(CC) -static -o wart ckwart.$(EXT) $(LI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supports a compile-time option to treat ALL char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's, etc) as unsigned, by all means use it -- and send me email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ompilation options (which are explained later in this docu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entry without editing the makefile, include "KFLAGS=...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linux KFLAGS=-D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 "KFLAGS=-DKANJI -DNODEBUG -DNOTLOG -DDYNAMIC -UTCPSOCK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ptions must be separated by spaces.  Quotes are necessa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FLAGS= clause includes spaces.  The KFLAGS are added to the end of the 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efined in the selected makefile entry.  For example, the "bsd"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-DBSD4 -DTCPSOCKET, so the second example above compiles Kerm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BSD4 -DTCPSOCKET -DKANJI -DNODEBUG -DNOTLOG -DDYNAMIC -UTCP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how "-UTCPSOCKET" is used to negate the effect of the "-DTCPSO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at is included in the makefile ent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Be careful with KFLAGS.  If you build C-Kermit, change som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make again using the same make entry but specify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FLAGS than last time, make won't detect it and you could easily wi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object modules, e.g. some of them built with a certai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not.  When in doubt, "make clean" first to make sure all you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onsistent.  Similarly, if you change CFLAGS, LIB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e makefile, or you rebuild using a different makefile entry,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"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new makefile entry, use static linking if possible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makes your C-Kermit binary bigger, it will be mor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inked binaries tend to run only on the exact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here they were built; on others, invocation tends to fai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find shared library "libc.so.2.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Configuring a System-Wid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fine a system-wide initialization file for C-Kermi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aking each user have her/his own copy, define the symbol CK_SYSINI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name of the fil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SYSINI=\\\"/usr/local/lib/kermit/ckermit.ini\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edit the makefile to add this, because there is no goo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tting it on the 'make' command line with KFLAGS -- the number of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\\\...) for the doublequotes would depend on how deeply the particula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nested; each level of nesting strips off another layer of e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define CK_DSYSINI (note "D") to build C-Kermit with it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 for a system-wide init file, /usr/local/bin/ckermit.in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hare/lib/kermit/ckermit.ini, depending on which version of UNIX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 quoting is needed, this one works with KFLA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nos41c KFLAGS=-DCK_DSYS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arises: if you want C-Kermit to have a system-wid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hould it take precedence over the user's own?  There are valid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swering yes or no.  By default, if you build C-Kermit with a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, it will take precedence over the user's -- tha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ecuted instead of the user's, if the user has one.  You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t things up so the user's init file is executed if she has 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he doesn't, the system-wide one will be.  Either setup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CK_SYSINI is defined, then the following symbols determine th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_INI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e system-wide init file is looked for first; if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ecuted.  If not found, the user's init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_INI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e user's init file is looked for first; if fou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.  If not found, the system-wide init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K_SYSINI is defined, but neither CK_INI_A nor CK_INI_B are defin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m are), then CK_INI_A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Kermit with CK_SYSINI and CK_INI_A, you can "chain"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nitialization file (if any) by ending (or starting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recedence) the system-wide init file with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\v(home).kermrc take \v(home).kerm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The 2.10 and 2.11 BSD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parate makefile ckubs2.mak.  Read the instructions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The Plan 9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parate makefile ckpker.m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Makefile Fail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 sure the source files are stored on your current disk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names (in lowercase).  Second, make sure that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does not contain any lines with leading spaces: indented lines mu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horizontal TAB, and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sure that your UNIX PATH is defined to find the appropriat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makefile entry.  For example, on SunOS systems, "make sunos41"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for the BSD environment, and assumes that /usr/ucb/cc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ation and linking.  If your PATH has /usr/5bin ahead of /usr/ucb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problems at compile or link time (a commonly reported symp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bility to find "ftime" during linking).  Fix such probl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your UNIX PATH, or by specifying the appropriate "cc" in 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C2= statements in your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dits 166-167, considerable effort went into making C-Kermit comp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SI C compilers.  This includes prototyping all of C-Kermit's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ing the ANSI-defined system header files for system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s defined in K &amp; R, second edition: &lt;string.h&gt;, &lt;stdlib.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std.h&gt; (except in NeXTSTEP this is &lt;libc.h&gt;), and &lt;sys/stdtypes.h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warnings about any of these header files not being found, 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ismatches involving pid_t, uid_t, or gid_t, look in ckcdeb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mendments.  C-Kermit assumes it is being compiled by an ANSI-complia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f __STDC__ is defined, normally defined by the compiler itself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ce ANSI compilation without defining __STDC__ (which som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et you define) by including -DCK_ANSIC on the 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r compiler defines __STDC__ but still complai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Kermit's function prototypes, you can disable the ANSI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totyping by including -DNOANSI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CO OpenServer, UNIX, ODT, and XENIX compilations, be sure to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ropriate makefile entry, and be sure you have installed an 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 that is keyed to your exact SCO operating system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minor version (like 2.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SCO distributes some of its libraries in encrypted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decrypted before C-Kermit can be linked with them.  If n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ee a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 file /usr/lib/libsocket.a is of unknown type: magic number = 6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rypt, you must supply a key (password) that came with you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CO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uses something other than int for the pid (process id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put -DPID_T=pid_t or whatever in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laints about unknown data types uid_t and gid_t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DUID_T=xxx -DGID_T=yyy in your CFLAGS, where xxx and yyy a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ation fails because of conflicting or duplicate decla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errlist, add -DNDSYSERRLIST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ation dies because getpwnam() is being redeclared (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conflicting types for getwpnam"), add -DNDGPWNAM to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n't work, then add -DDCGPWNAM to your CFLAGS (see ckufio.c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er complains about the declaration of getpwnam() during an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remove the declaration from ckufio.c or change the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type from (char *) to (const char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laints that getpwuid() is being called with an improp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-DPWID_T=xx in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warnings that t_brkc or t_eofc (tchar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used in BSD-based versions) are undefined, or structure-me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arnings that might be traced to this fact, add -DNOBRKC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linker message to the effect that _setreuid or _setregi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add -DNOSETREU to CFLAGS, or add -DCKTYP_H=&lt;blah&gt; to CFLAG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ead the right &lt;types.h&gt;-kind-of-file to pick up thes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message that _popen is undefined, add -DNOPOPEN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laint at compile time about an illegal pointer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in ckufio.c involving popen(), or at link time that _pope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symbol, add the declaration "FILE *popen();" to the function zxcm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kufio.c (this declaration is supposed to be in &lt;stdio.h&gt;).  If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oes not help, then apparently your UNIX does not have the p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o you should add -DNOPOPEN to your make entry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unctions involving "file" i/o to the standard input an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sses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inker complains that _getcwd is undefined, you can add a getcw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kufio.c, or add it to your libc.a library using 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wd(buf,size) char *buf; int size;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O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DCL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pop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p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buf) 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(pfp = popen("pwd","r"))) 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s(buf,size-2,p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lose(p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[strlen(buf)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(char *)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[0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OPO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NO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popen(s,t) char *s,*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OPOP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laints about NPROC having an invalid value, add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it (depends on your system), as in the cra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some symbol that's multiply defined, it probably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used by Kermit is also used in one of your system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linked with.  For example, under PC/IX some library ha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nction called "data", and the variable "data" is also used extens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Rather than edit the Kermit source files, just put a -D in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FLAGS to change the Kermit symbol at compile time.  In this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-Ddata=da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mbol is defined in your system's header files, but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, or undesired results from, Kermit.  Try undefining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 entry's CFLAGS, for example -UFION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ell-known symbol is missing from your system header files.  Tr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 entry's CFLAGS, for example -DFREAD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many warnings about pointer mismatches.  This probabl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assuming an int type for signal() when it should be vo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versa.  Try adding -DSIG_I (for integer signal()) or -DSIG_V (for 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FLAGS.  Or just include KFLAGS=-DSIG_V (or whatever) in your "m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 KFLAGS=-DSIG_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many messages about variables that are declared and/or set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t is difficult to avoid these because of all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n the program.  Ignore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C-Kermit's modules are so large, or contain so many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or are so offensive in some other way, that some C compiler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efuse to compile them.  This is usually because the -O (optim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included in the make entry.  If this happens to yo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remove the -O option from the make entry, which will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r for ALL modules; or (b) compile the offending module(s)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the switches from make entry except for -O, and the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"make" command again; or (c) increase the value of the -O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f your compiler supports this option; or (d) change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o first compile each offending module explicitly without opti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ile the others normally (with optimization)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ortune 32:16, For:Pro 2.1 (mostly like 4.1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2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'Making C-Kermit $(CKVER) for Fortune 32:16 For:Pro 2.1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) ckuusx.$(EXT) "CFLAGS= -DNODEBUG -DBSD4 -DFT21 -DNOFILE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YM 800 \ -DDYNAMIC -DNOSETBUF -DCK_CURSES $(KFLAGS) -DPID_T=sh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) ckuxla.$(EXT) "CFLAGS= -DNODEBUG -DBSD4 -DFT21 -DNOFILE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YM 800 \ -DDYNAMIC -DNOSETBUF -DCK_CURSES $(KFLAGS) -DPID_T=sh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) ckudia.$(EXT) "CFLAGS= -DNODEBUG -DBSD4 -DFT21 -DNOFILE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YM 800 \ -DDYNAMIC -DNOSETBUF -DCK_CURSES $(KFLAGS) -DPID_T=sh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) wermit "CFLAGS= -O -DNODEBUG -DBSD4 -DFT21 -DNOFILEH -SYM 8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DYNAMIC -DNOSETBUF -DCK_CURSES $(KFLAGS) -DPID_T=short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NKFLAGS= -n -s" "LIBS= -lcurses -ltermcap -lv -l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treme example, some compilers (e.g. gcc on the DG AViiON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dump core when trying to compile ckwart.c with optimization. 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one "by han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-o wart ckwar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ch ckcpr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give the "make"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wart, it is unavoidable that some picky compilers migh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ement unreachable" messages when compiling ckcpro.c. 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can be generated by the wart program, which generates ckcpr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rom ckcpro.w, which translates lex-like state/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 into a big switch/cas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 in Kermit wreaks havoc when it is called.  Ch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the function into a macro that evaluate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that would have been returned by the function had it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iled, for example: -Dzkself()=0.  Obviously not a good idea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just installed SunOS 4.1.2 or 4.1.3, you might find that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ny other C program) fails to link because of unresolved refere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libc.  This is because of a mistake in Sun's /usr/lib/shlib.et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 the new libc.  Change the libc Makefile so that the "ld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"-ldl" at the end.  Change the README file to say "mv xccs.multi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cs.multibyte.o" and follow tha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ING THE KERMI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"install" entry in the makefile, but since every site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layout and requirements, it is better to install the Kermit file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built and tested the C-Kermit program successfu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object (ck*.o) files, which are no longer needed.  Use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" to do this.  If you don't need the source files (ck[cuw]*.[cwh]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move the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the C-Kermit program in a directory that is in the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but that is not likely to be overwritten when you install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ting system.  A good candidate would be the /usr/local/b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wermit /usr/local/bin/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mod 775 /usr/local/bin/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install the man page, which is called ckuker.n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page directory for local commands, such as /usr/man/manl/,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, e.g. to kermit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ext files should be placed in a publicly readable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page should be altered, if necessary (in the FILES section),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.  Suggested directory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local/lib/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lib/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anation of the following files.  You can create this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ing out the following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initialization file.  Users should copy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home directories and rename it to .kermrc.  (In C-Kermit 5A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ater, you can designate a single copy as the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file; detail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rmo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customization file.  Users should copy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home directories, make any desired modifications (user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-specific customizations), and rename it to .mykerm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rmit.k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dialing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rmit.k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net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rmit.k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servic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demo.k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definitions from "Using C-Kerm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vt.k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ile to demonstrate special screen effects from "Using C-Kerm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page.k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script for sending alphanumeric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rzsz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for using rz and sz as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rmit.u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listing the updates, changes, and corrections made to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publication of "Using C-Kerm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rmit.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C-Kermit "beware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ker.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X-specific C-Kermit bewa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the C-Kermit initialization file, named ckermit.in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be executed by all users, since it defines and sets up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eatures, such as the dialing directory, service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-used macros, etc.  On multiuser systems, it can be put i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d shared by all users, but this requires building C-Kermit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ecial way, which embeds the full path of common initialization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inary,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each user can copy the ckermit.ini file into he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ename it to .kerm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ivate "customization file" goes in the login director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.mykerm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STALLING UNIX C-KERMIT FROM DOS-FORMAT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a DOS-format diskette containing a binary executabl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lus supporting text files, be sure to chmod +x the execut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5A(190) and later, all the text files on the C-Kermit DOS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are in UNIX format: LF at the end of each line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no conversions are necessary when copying to your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that all the files on the diskette, text and binary, can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The following comments apply to the DOS-format diskettes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5A(189) and earlier or to other DOS-format diskett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btained from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C-Kermit on MS-DOS format diskettes (such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Columbia University), you should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to-UNIX conversion utility (such as "dosread") both: (1) chang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s in all files from carriage-return linefeed (CRLF) to just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F) (such as "dosread -a") and remove any Ctrl-Z's, and (2)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re converted from uppercase to lowercase.  If the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done, you can use the following shell script on your UNIX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(cut here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ll script to convert C-Kermit DOS-format files into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wercases the filenames, strips out carriage returns and Ctrl-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x=$1 # the name of the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=$2 # the name of the target directory if [ $# -lt 2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usage: $0 source-directory target-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d $1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Converting files from $1 to $2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$0: cannot cd to $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*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`echo $i | tr 'A-Z' 'a-z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$x/$i =\&gt; $y/$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 -d '\015\032' &lt; $i &gt; $y/$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(cut here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ut this shell script, save it as "convert.sh" (or any other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), then "chmod +x convert.sh".  Then, create a new,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converted files in, and then "convert.sh /xxx /yyy" where 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directory where the PC-format files are, and /yy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ew, empty directory.  The converted file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HECK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everal quick checks you can run to tell whether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was built correctly for your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Start C-Kermit (usually by typing "./wermit" in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 the makefile).  Do you see the C-Kermit&gt; prompt?  If not,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ly deduced that it was running in the background.  The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bgt() in ckutio.c.  If you can fix it for your system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x (Hint: read about "PID_T" below).  Otherwise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Kermit to foreground mode by starting it with the -z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as in "kermit -z", or giving the interactive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en you type characters at the C-Kermit prompt, do they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?  If not, something is wrong with concb()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erminal mode settings routines in ckutio.c.  Be sure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appropriate mak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t the C-Kermit&gt; prompt, type "send *?".  C-Kermit should li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e current directory.  If not, it was built for the wro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NIX file system.  Details below.  In the meantime, t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-EXPANSION SHELL as a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reate a file with a long name in your current directory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touch thisisafilewithaveryveryveryveryveryveryveryverylooooooooon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with ls to see if your version of UNIX truncated the nam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-Kermit and type "send thisis&lt;ESC&gt;".  Does Kermit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showing the same name as ls did?  If not, wrong filesystem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- Make sure that Kermit has the maximum path length right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FILE and see what it says about this.  If it is too shor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be some problems at runtime.  To correct, look in ckcdeb.h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he symbol CKMAXPATH is set and make any needed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ype Ctrl-C (or whatever your UNIX interrupt character is)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get "^C..." and a new prompt?  If instead, you get a co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shouldn't happen any more) "rm core" and then rebui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NOCCTRAP added to your CFLAGS.  If it did work, then typ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C.  If this does the same thing as the first one, then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is OK.  Otherwise, the SIGINT signal is either no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armed (shouldn't happen) or is being masked off afte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caught, in which case, if your UNIX is POSIX-based, try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Kermit with -DCK_POSIX_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ype Ctrl-Z (or whatever your UNIX suspend character is) to put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ackground.  Did it work?  If nothing happened, then (a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UNIX does not support job control, or (b)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Kermit was probably built with -DNOJC.  If your session becam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zen, then you are probably running C-Kermit on a UNIX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job control, but under a shell that doesn't.  If that'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look in the congm() and psuspend() routines in ckutio.c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gure out what's wrong.  If you can't, rebuild with -DNOJ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ry dialing out: SET MODEM TYPE &lt;whatever&gt;, SET LINE &lt;whatever&gt;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&lt;whatever&gt;, DIAL &lt;phone-number&gt;.  If it doesn't work,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ialing, can you RED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 your version was built with TCP/IP network support, try th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ransfer some files in remote mode on incoming asynchronou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rect or modem) connections, and on incoming network (telnet, r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server)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Establish a serial connection from C-Kermit to another computer (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aled) and transfer some files.  If you have network support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ith a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If your version was built with fullscreen file transfer display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at it works during local-mode file transfer.  Also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Kermit's operation afterwards: is the echoing funny?  etc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problems, see the section THE FULLSCREEN FILE TRANSF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If your version was built with script programming languag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e ckedemo.ksc file to give it a work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Does C-Kermit interlock correctly with UUCP-family programs (cu, t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cp, etc)?  If not, read the section DIALING OUT AND COORDIN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CP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Modem signals...  Give a SET LINE command to a serial devi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SHOW MODEM command.  If it says "Modem signals un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Kermit", then you might want to look at the ttgmd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in ckutio.c and add the needed code -- if indeed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provides a way to get modem signals (many do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says "Modem signals unavailable", then it is likely that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etting modem signals is provided, but it doesn't act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(e.g. ioctl(ttyfd,TIOCMGET,&amp;x) returns EINV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it still should be able to manipulate the DTR signal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, SET LINE &lt;name-of-dialout-device&gt;, SET MODEM NONE, and HAN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TR light should go out momentarily.  If it doesn't, se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needed code for your system to the tthang() routine in ckut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version of Kermit has the SET FLOW RTS/CTS command,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f it works: give Kermit this command, set your modem for RTS/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some files (using big packet and window sizes) and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S and CTS lights on the modem.  If they go on and off (and Kerm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get packet errors), then it works.  If your version of Kerm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this command, but your version of UNIX does suppor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control, take a look at the tthflow() command in ckutio.c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 add the needed code (see the section on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nd please send back any added code to the author, so that oth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 from it and it can be carried forward into future rele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DUCING THE SIZE OF THE EXECUTABLE PROGRAM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ny of C-Kermit's options and features can be deselecte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  The greatest savings at the least sacrifice in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able the logging of debug information by defining NODEBU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ation.  See the ckccfg.doc file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se shared libraries rather than static linking.  This is the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UNIX systems anyway.  However, executables built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ing with shared libraries are generally not portable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they were built on, so this is recommended if the binary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ost UNIX systems have a "strip" command to remov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rom an executable program image.  "man strip"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  The same effect can be achieved by including "-s"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k flags when building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CO, Interactive, and some other UNIX versions have an "mc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cs -d wermit" can be used to delete the contents of the ".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from the executable progra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Many modern optimizers can be instructed to optimize for spac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execution efficiency.  Check the CFLAGS in the makefil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UNI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major varieties of UNIX: Bell Laboratories Seventh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System V, Berkeley Standard Distribution (BSD), and POSIX.  E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many subvarieties and descendents, and there are also hybr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symptoms of two or more varieties, plus special quirks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th edition versions of C-Kermit include the compile-time option -DV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LAGS string in the makefile entry.  Various V7-based implemen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ed: -DCOHERENT, -DMINI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-based versions of UNIX Kermit include the compile-time option -DATTSV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ing for AT&amp;T UNIX System V).  This applies to System III and to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nd including Release 2.  For System V Release 3, the flag -DSVR3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 (which also implies -DATTSV).  This is because th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() and several other functions was changed between SVR2 and SVR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 V Release 4, include -DSVR4 because of changes in UUCP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; this also implies -DSVR3 and -DATT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SD, the flag -BSDxx must be included, where xx is the BS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for example BSD4 (for version 4.2 or later, using only 4.2 featur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DBSD41 (for BSD 4.1 only), -DBSD43 (for 4.3 or later), -DBSD29 (BSD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 PDP-11s).  BSD44 is BSD4.4, which is the basis of Linux, Free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SD, and others, and which contains many POSIX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SIX, include the flag -DPOSIX.  POSIX defines a whole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/o functions that are not found in traditional AT&amp;T or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and also defines the symbol _POSIX_SOURCE,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system and library header files, mainly to disable non-POSIX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circa 1997): In order to enable serial speeds higher than 384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enerally necessary to add -DPOSIX (among other things), since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PIs can not accommodate the new speeds -- out o' bits. 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lso means wholesale conversion to POSIX APIs.  In general, ju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-DPOSIX and then see what goes wrong.  Be wary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ing: when _POSIX_SOURCE is defined, all sorts of thing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OK before suddenly become politically incorrect -- lik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ignals, doing hardware flow control, etc.  POSIX was evid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serial communication in m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endency for UNIX implementations to be neither pure AT&amp;T nor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nor pure POSIX, but a mixture of two or more of these, with "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" allowing different varieties of programs to be buil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n general, Kermit tries not to mix &amp; match but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repertoire throughout.  However, there are certa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that only work when you mix and match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Graphics IRIX operating system (prior to version 3.3) is an AT&amp;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a BSD file system.  The only way you can build Kermit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onfiguration is to include -DSVR3 plus the special option -DLONGF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"pretend I was built with -DBSDxx when it's tim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related code".  See the "iris"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modern example is SCO OpenServer R5.0.4, in which we must use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 to get at serial speeds higher than 38400, but then doing so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low control -- just when we need it most!  In cases like this,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are the only recourse (search for SCO_OSR504 in ckutio.c for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s 166-167, C-Kermit was heavily modified to try to keep abreas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while still remaining compatible with old versions of C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new standards of interest: ANSI C (as described in Kernig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, "The C Programming Language", Second Edition, Prentice Hall, 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X.1 (IEEE Standard 1003.1 and ISO/IEC 9945-1, 1990, "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nterface").  These two standards have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: you can build C-Kermit with a non-ANSI compiler for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for a non-POSIX system with with an ANSI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. PO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X.1 defines a repertoire of system functions and header files for use b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s.  Most notably, the ioctl() function is not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; all ioctl() functions have been replaced by device-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csetattr(), tcsendbreak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that claim some degree of POSIX compliance have ma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ut their header files in the right places and give the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nd to provide system library functions with the right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ventions.  Within the header files, POSIX-compliant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within #ifdef _POSIX_SOURCE..#endif conditionals, and non-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not within these 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-Kermit is built with the -DPOSIX flag, it attempts to configu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ure POSIX environment.  It defines _POSIX_SOURCE, it cal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-defined functions, and it includes POSIX-define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ermit is built with _D_POSIX_SOURCE but not -DPOSIX, C-Kerm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 one of the -DBSD or -DATTSV flags (or one that implies them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s only the POSIX features in the system header fil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to be built on BSD or AT&amp;T systems that have some degree of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, but still use BSD or AT&amp;T specif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ermit is built with neither _D_POSIX_SOURCE nor -DPOSIX, th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of the selected version of UNIX (or VMS, etc) are us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FLAGS Kermit was buil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 does not define anything about uucp lockfiles. 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" uses NO (repeat, NO) lockfile conventions.  If your POSIX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 uses a lockfile convention such as HDBUUCP (see below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osix" entry, but include the appropriate lockfile option in your K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make"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posix "KFLAGS=-DHDBUUC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X.1 also lacks certain other features that Kermit nee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defined way for an application to do wildcard mat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.  Kermit uses the inode in the directory structure, bu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include this concept.  POSIX.2 will include functions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(I think) glob() and fnmatch(), but these functions are not y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POSIX mechanism for dealing with modem signals, nor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S/CTS or other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way to check if characters are waiting in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(or console) input buffer, short of trying to read them 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(), ioctl(fd,FIONREAD,blah), rdchk(), etc.  This is bad fo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and bad for sli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way to do a millisecond sleep (no nap(), usleep(), select()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p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t this point, there cannot be one single fully functional POSIX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unless it also has "extensions", as do Linux, QN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2. ANSI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fference between ANSI C and earlier C compilers 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ng.  ANSI C allows function arguments to be checked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and (when possible) type coercion in the event of a mismatc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work, functions and their arguments must be declared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 form for function declarations is different in ANSI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NSI C (ANSI C also accepts the earlier form, but then does not d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edit 167, C-Kermit tries to take full advantage of ANSI C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unction prototyping.  This removes many bugs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ing data types used or returned by the same function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ANSI C features are automatically enabled when the symbol __STD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 Most ANSI C compilers, such as GNU CC and the new DEC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symbol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use of ANSI C prototypes, include -DCK_ANSIC on the 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use of ANSI prototypes, include -DNO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 UNIX File System Peculi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cluding a BSD, System-V, POSIX, or DIRENT flag in the mak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right file system code.  But more recent versions of UNI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in this regard, and building in the normal way either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r linker errors, or results in problems at runtime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properly expand wildcard file specifications when you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send *.*", or failure to recognize long filenames, as in "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withaverylong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ion dates: C-Kermit attempts to set the creation date/ti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ile according to the date/time given in the file'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if any.  If you find that the dates are set incorrectly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uild Kermit with the -DSYSUTIMEH flag, to tell i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utime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supposed to know about all the various styles of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but it has to be told which one to use when you build it,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entry CFLAGS as shown below, but you might also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-I/usr/include/bsd to CFLAGS, or something like -lbsd to 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gives you the following CFLAGS switches to adapt to your fil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DIRENT   - #include &lt;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DIRENT  - #include &lt;sys/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DIR     - #include &lt;ndi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XNDIR    - #include &lt;sys/ndi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TU      - #include "/usr/lib/ndir.h", only if NDIR and XNDIR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YSUTIMH - #include &lt;sys/utime.h&gt; for setting file creation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, RTU should only be used for Masscomp RTU systems, because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certain other RTU-specific featu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is defined, then &lt;sys/dir.h&gt; is used, which is (curr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case.  IMPORTANT: If your system h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dirent.h then be sure to add -DDIRENT to your makefile e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.  "dirent" should be used in preference to any of the other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all the features of your file system, and the other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lected the appropriate directory header file, you might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Kermit how to declare the routines and variables it need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happens most commonly on AT&amp;T System-V based UN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ystem V R3 and earlier, that provide long fil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longer than 14 characters).  Examples include certain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UX, DIAB DNIX, older versions of Silicon Graphics IRIX, and perhap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.  In this case, try adding -DLONGFN to your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child is &lt;sys/file.h&gt;.  Most UNIX C-Kermit version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this file from within ckutio.c and ckufio.c, but some not on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clude it, but MUST not include it because (a) it doesn't ex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it has already been included by some other header file and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self against multiple inclusion, or (c) some other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successful compilation.  If you have compilation problems tha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m from including this file, then add the following switch to C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FIL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odd cases where &lt;sys/file.h&gt; must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[ft]io.c files, but not the other.  In that case, add the afor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but go into the file that needs &lt;sys/file.h&gt; and ad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def XXX       /* (where XXX is a symbol unique to your system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undef NOFIL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 /* XX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ection that includes &lt;sys/file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SEND command expands wildcard characters "?" and "*" itself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A, commands like "send *" would send all regular (non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ing "hidden files" (whose names start with ".").  In version 5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r is to match like the Bourne shell or the ls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files whose names start with dot.  Such files can still be s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is included explicitly in the SEND command: "send .oofa, send .*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ack to the old way and let leading wildcard characters match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e the following in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TCH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C-Kermit 6.0, there is also a command to control this at run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proces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like getpid(), add -DPID_T=pi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like getuid(), add -DUID_T=ui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like getgid(), add -DGID_T=gi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getpwui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-DPWID_T=uid_t (or whatever it should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 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low control is a problematic concept in many popula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  Often it is lacking altogether, and when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interface (API) to it is inconsistent from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OSIX does not support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TS/CTS flow control support MIGHT be available for System V R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 if /usr/include/termiox.h exists (its successful oper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device driver, and the device itself, not to men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ble, etc, actually supporting it).  If your SVR3-or-later U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have this file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TERMI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CFLAGS.  If the file is in /usr/include/sys instead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STERMI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presence of this file does not guarantee that RTS/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work -- that depends on the device-driv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portedly, many UNIX versions treat hardware-flow-contro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ctl's as no-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arch ("grep -i") through /usr/include/*.h and /usr/include/sys/*.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S or CTS and see what turns up.  For example, in SunOS 4.x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RTSCTS".  Figuring out how to use it is another question entirely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AIX RS/6000 3.x, we have to "add" a new "line discipline"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find uppercase RTS or CTS symbols in the head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NeXTSTEP and IRIX, and possibly others, support hardware flow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do not furnish an API to control it, and thus on the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 has no command to select it -- instead, a special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used.  (NeXTSTEP: /dev/cufa instead of /dev/cua; I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ev/ttyf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outine tthflow() in ckutio.c for details.  If you fin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fers hardware flow control selection under program contro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capability to C-Kerm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ee if it agrees with one of the methods already used in tthflow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, add new code, appropriately #ifdef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-DCK_RTSCTS to the compiler CFLAGS in your makefile entry or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ymbol within the appropriate #ifdef's in ckcdeb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e difficulties with RTS/CTS, here is a tale from Jamie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w@adasoft.ch&gt;, who added the RTS/CTS code for the RS/6000, ab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do the same for DEC UL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number and type of hardware signals available to/from a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y between different machines and different types of serial interf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achine.  This means that, for example, there are virtu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signals in or out available on the DECsystem 3000/3100 series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system 5000/2xx series all modem signals in/out are present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-in serial ports; on the DECsystem 5100 some ports have all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only have some; and so on...  It looks to me as if th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rules out any attempt to use hardware flow control on these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we could figure out how to do it.  The confusion on the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whether or not it should work for any given platform or por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mendous.  And then it isn't clear how to use the hardware signal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ses where the device supports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. Terminal Sp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able speeds for the SET SPEED command are defined in ckcdeb.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supports speeds that are not listed in "set speed ?"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definitions for them to ckcdeb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the speed you are adding is one that was never used before in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921600, you'll also need to add the appropriate keywords to spdtab[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kuus3.c, and the corresponding case to ttsspd() in ckut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. Millisecond Sle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tandard for millisecond sleeps, but at least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appeared in various UNIX versions that can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nap() (mostly in System V), usleep() (found at least in Sun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S), select() (found in 4.2BSD and later, and part of any TCP/IP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, nanosleep(), and sginap().  If you have any of these available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in this order of preference, if you have more than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ELECT: Include this in CFLAGS if your system has the selec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AP:    Include this in CFLAGS if your system has the na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LEEP:  Include this in CFLAGS if your system has the uslee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ap() function is assumed to be a function that pu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eep for the given number of milliseconds.  If your system's n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something else or uses some other units of time (like the 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32, which uses clock-ticks), do not include -D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, all versions of System V R4 for Intel-based compu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so SVR3.2, include nap() as a kernel call, but it'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To include code to use it via syscall(3112,x),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Xenix compatibility features, include the following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AP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. Nondestructive Input Buffer Pee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T&amp;T UNIX versions have no way to check if input is waiting on a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but this is a very important feature for Kermit.  Without it,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ight not work very well (or at all), and you also have to typ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to get Kermit's attention in order to interrupt a loc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.  If your system offers an FIONREAD ioctl, the buil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ick that up automatically and use it, which is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lacks FIONREAD but has a select() function,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If the build procedure fails to include it (SHOW FEA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ELECT), then you can add it to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if the build procedure tries to use select() when it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re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lect() is not part of System V nor of POSIX, but it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ystem-V- and POSIX-based systems as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-V variations (SCO Xenix/UNIX/ODT and DIAB DNIX) include a rdch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can be used for buffer peeking.  It returns 0 if n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iting and 1 if characters are waiting (but unlike FIONREAD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actual number).  If your system has rdchk()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DCHK:  Include this in CFLAGS if your system has the rdchk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your version of UNIX has the poll() function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poll.h file) -- which appears to be a standard part of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back to at least SVR3,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8. Other System-Depende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&lt;termios.h&gt; might have the symbol IEXTEN defined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"extended features" in the tty device driver on and off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 to toggle output flushing, Ctrl-V to quote input charac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UNIX implementations, it should be turned off during Kermit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ckutio.c finds this symbol, it uses it.  This is necessary, at leas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I.  On some systems, however, IEXTEN is either misdef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mplemented.  The symptom is that CR, when typed to the comman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choed as LF, rather than CRLF.  This happens (at least) on Convex/OS 9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add the following symbol to the makefile entry's CFLA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IEX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at least one UNIX implementation, QNX 4.21, IEXTEN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ardware flow control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s 177 and earlier, workstation users noticed a "slow screen wri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n during interactive command parsing.  This was traced to a setbu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 ckutio.c that made console (stdout) writes unbuffered.  This setbu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has been there forever, and could not be removed without some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operation was tested on the NeXT in edit 178 with the setbuf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and the slow-writing symptom was cured, and everything else 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proper wakeup on ?, ESC, Ctrl-U, and other editing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, remote-mode and local-mode file transfer, etc)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well as or better than before.  In subsequent edits, this chan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many other versions too, with no apparent ill effects. 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uf() call for your version of Kermit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ET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ports indicate that adding -DNOSETBUF has other beneficial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utting down on swapping when Kermit is run on workstations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.  But BEWARE: on certain small UNIX systems, notably the AT&amp;T 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B1 (the very same ones that benefit from NOSETBUF), NOSETBUF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CK_CURSES.  The program builds and runs OK, but after on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es display, echoing is messed up.  In this case, we use a System-V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ariation in the curses code, using newterm() to prevent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tering the buffering.  See makefile entries for AT&amp;T 6300 and 3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version of C-Kermit includes code to switch to file descript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din) for remote-mode file transfer.  This code is necessar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rom giving the impression that it is "idle" during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at some sites, can result in the job being logged out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file transfer by idle-job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feature can interfere with certain setups; for exampl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which substitutes a pty/tty pair for /dev/tty and se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to be read-only, preventing Kermit from sending packets.  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NIX shell is invoked under the PICK environment, file descript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is feature and allow Kermit to work in such environment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FD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versions of UNIX, earlier releases of C-Kermit were reported to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ty device unusable after a hangup operation.  Examples include IBM AI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T PC and RS/6000.  A typical symptom of this phenomenon is that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oesn't work, but CONNECTing to the device and dialing man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A further test is to SET DIAL HANGUP OFF, which should mak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ce by skipping the pre-dial hangup.  However, after th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, it can't be used any more: subsequent attempts to DIAL the sam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k.  The cure is usually to close and reopen the devic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 operation.  To do this, include the following compile-tim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LSO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re is a section of code in ttopen(), which do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open()) to force the O_NDELAY mode change.  On some syst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open()) is required to make the mode change take effect, and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thers it does no harm.  But reportedly on at least one System V R4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and on SCO Xenix 3.2, the close(open()) operation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lacks carrier, EVEN THOUGH the CLOCAL characteristic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t to avoid this very problem.  If this happens to you, ad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COTF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equivalently, in your KFLAGS on the make command line.  It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lose(Open()) To Force Mod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enames files when you give a RENAME command and also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 FILE COLLISION option when receiving files.  The norm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rename a file is via two system calls: link() and unlink()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ves open a window of vulnerability.  Some UNIX systems also of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rename(oldname,newname) function.  If your version of UNIX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dd the following to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predefines the RENAME for several UNIX versions in ckcdeb.h (SVR4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41, BSD44, AIXRS, etc).  You can tell if rename() is being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FEATURES command includes RENAME in the compiler options li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RENAME symbol causes trouble, then add NORENAME to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inker complains that _rename is an unresolv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inking works, but Kermit's RENAME command doesn't work (which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lder versions of rename() might have their arguments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name() is not used, then Kermit uses link()/unlink(),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t is not atomic: there is a tiny interval in which some oth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"do something" to one of the files or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NIX systems (Olivetti X/OS, Amdahl UTS/V, ICL SVR3, etc)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_ISREG and S_ISDIR macros incorrectly.  This is compensated f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kufio.c.  Other systems might have this same problem.  If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error message regarding S_ISREG and/or S_ISDIR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SDIR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here's a symbol you should NEVER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d for commenting out blocks of code.  If for some reason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compiler has COMMENT defined, then add -UCOMMENT to CFLAGS or KFLA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some header files have been known to define COMMENT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d "#undef COMMENT" to each C-Kermit source module, af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9. Terminal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-Kermit enters interactive command mode, it sets a Control-C (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 = SIGINT) trap to allow it to return to 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user types Control-C (or whatever is assigned to b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.  This is implemented using setjmp() and longjmp()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epending on the machine architecture and C compiler and who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, you might get "Memory fault (coredump)" or "longjmp botch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ired effect (this should not happen in 5A(190) and later)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add -DNOCCTRAP to your CFLAGS and rebuil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 control -- the ability to "suspend" C-Kermit on a UNIX syste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usp" character (normally Ctrl-Z) and then resume execution late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g" command) -- is a tricky business.  C-Kermit must trap suspen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put the terminal back into normal mode when you suspend it (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terminal into various strange modes during intera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CONNECT, and file transfer).  Supporting code is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automatically if &lt;signal.h&gt; includes a definition for the SIGT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HOWEVER... some systems define this signal without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control correctly.  You can build Kermit to ignore SIGTSTP signa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-DNOJC option in CFLAGS.  (You can also do this at run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command SET SUSPEND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s of version 5A(190), C-Kermit makes another safety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job control is available in the operating system (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erous checks made in congm()), it will still disable the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IGTSTP signals if SIGTSTP was set to SIG_IGN at the tim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R3 and earlier systems normally do not support job contro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SVR3 system that does, include the following option in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VR3J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that correctly implement POSIX signal handling, signa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more reliably than in Bell, Berkeley, or AT&amp;T UNIXes. 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QNX) that are "strictly POSIX", POSIX signal handling *must*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 signal will work more than once.  If you have POSIX-bas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find that your version of Kermit responds to Ctrl-C (SIGINT) or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TSTP) only once, then you should add the following option to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POSIX_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e careful; some POSIX implementations, notably 4.4BSD, includ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symbols and functions as "stubs" only, which do nothing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signal.h&gt; for sigsetjmp and siglongjmp and read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IALING OUT AND COORDINATING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dialout line is correctly configured for dialing ou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login).  The method for doing this is different for each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 Consult your system documentation for configuring lines for dia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Sun SPARCstation IPC users should read the section "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oftware" in the Desktop SPARC Sun System &amp; Network Manager's Gui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s and Modems section of the HP manual, "Configuring HP-U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operating systems, UNIX allows multiple processe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ty device at the same time, even though there is no earthly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cesses should do this.  When they do, process A will rea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characters, and process B will read the others.  In all likelih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process will see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nge UNIX to enforce exclusive access to serial de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s, UNIX developers hit upon the idea of a "lock file".  Any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open a tty device should first check to see if a file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xists, and if so, not to open the device.  If the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creates the file and then opens the device.  Whe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device, it destroys the lockfile.  This procedure was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UNIX's UUCP, CU, and TIP programs, and so these lock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called "UUCP lockfiles" (UUCP = UNIX-to-UNIX Copy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imagine, this method is riddled with pitf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process does not observe the prevailing lockfile convention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interfere with other "polite"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process crashes while it has the device open, the lock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behind, preventing further processes from using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ious versions of UNIX use different names for the lockfiles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different directories, and specify their content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On a given platform, the lockfile conventions may change from one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to the next (for example, SunOS 4.0 to 4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ame tty device might have more than one name, and most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s don't allow for this.  Similarly for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address the problem of "stale" lockfiles, most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put the PID (Process ID) of the creating proc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ile.  Thus, another process that wants to open the correspond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not only for the lockfile itself, but also can check the P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.  But this doesn't work well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IDs are stored in diverse formats that change with every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ort, integer, long, or string in any of various formats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program does not follow the same convention as th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it will diagnose a valid PID to be invalid, and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or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IDs recycle.  If the lockfile was created by PID 1234, which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ed without removing the lockfile, and then a new process 123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he time the lockfile is checked, the lockfile will be improperl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valid, and access to the device denied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versions of UNIX were not designed to accommodate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oftware; thus vendors of these UNIX products fee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nction about changing lockfile conventions from release to releas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change the cu, uucp, etc, programs at the same time to match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ource code to these programs is not published, it is diffic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s of third-party products (like C-Kermit) to find out w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are.  It also forces release of new versions of C-Kermi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vendor makes a change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NIX vendors have taken a small step to simplif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velopment for their products: the inclusion of lockfil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system C runtime libraries to shield the applic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lockfile management (IBM AIX is an example.)  When suc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, communications applications do not need modification when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change (although they will need recompiling if th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linked into the application).  In the AIX example,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ttylock(), ttyunlock(), and ttylocked() replace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ugly code in C-Kermit that attempts to keep pace with ever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UNIX product over the last 20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routines are available, they should be used.  The rest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when the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t in with UUCP and other UNIX-based communication software, C-Kerm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idea as your system's uucp, cu, and tip programs abou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lock directory is called, what the lockfile itself is called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ents should be.  In most cases, Kermit tries to figure th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see ckutio.c).  The following CFLAGS option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C-Kermit's normal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CKDIR:   Tells Kermit that the UUCP lock directory is /usr/spool/uucp/L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ACUCNTRL: Tells Kermit to use the BSD 4.3 acucntrl() program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getty (login) on the line before using it,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ty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HDBUUCP:  Include this if your system uses Honey DanBer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OCK_DIR=\\\"/xxx/yyy\\\": Gives the lock directory nam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riple quoting is necessary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FLAGS= -DBSD4 -DLOCK_DIR=\\\"/usr/local/locks\\\" -DNO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: The triple quoting assumes this is a "top-level"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, and not a make entry that calls another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FDEVNO   The lockfile name uses the tty device inode and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: LK.dev.maj.min, as in Sys V R4, e.g. LK.035.044.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ey DanBer (HDB) UUCP, which is becoming increasingly popular, has tw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Lockfiles are kept in /usr/spool/locks/ (may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 lockfile contains the process id (pid) in ASCII, rather than as an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HDB selections assume the lockfile contains the pid in int form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in PID_T form, where PID_T is either int or pid_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's C library and header files).  (b), by the way,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pretation: the numeric ASCII string may or may not be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, it may or may not have leading spaces (or zeros)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ading spaces or zeros can differ, and the differences can b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build the program with the right lockfile option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when you try to open the device.  Here are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from SET LINE, and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"Timed out, no carrier."  This one is not related to lock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you have SET CARRIER ON xx, where xx is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ait for carrier, and carrier did not appear within xx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SET CARRIER AUTO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"Sorry, access to lock denied."  Kermit has been configu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files, but (a) the lockfile directory is write-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, or (b) it does not exist.  The "access to lock denied"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you the reason.  If the directory does not exist, check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Kermit is using the right name.  Just because version "n"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used a certain lockfile directory is no gurantee that version n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use a different one.  Workaround: ask the system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a symbolic link from the old name to the new nam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s: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"Sorry, access to tty device denied."  The tty device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SET LINE command is read/write protected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"Sorry, device is in use."  The tty device you have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being used by another user.  A prefatory message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"ls -l" listing of the lockfile, which should show the user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son who created it, plus a message "pid = nnn" to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id of the user's program.  Solutions: try another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until the other user is finished, ask the other user to hurry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sk the system manager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"Sorry, can't open connection: &lt;reason&gt;".  The device can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me other reason, which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"sh: /usr/lib/uucp/acucntrl: not found".  This means your Kerm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built with the -DACUCNTRL switch, but your computer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BSD 4.3 acucntrl program.  Solution: install the acucn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f you have it, or rebuild Kermit without the -DACUCNTR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for problems (b) and (c), both of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by your UNIX system administrator (superus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Have the superuser change the permission of the lockfil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ty devices so that everyone on the system has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mod 777 /usr/spool/locks (or whatever the path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mod 666 /dev/tty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sk here is that people can write lots of junk into the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delete other people's files in the lockfil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cept other people's data as it goes in and out of the tt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jor danger here would be intercepting a privileged password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, any user could write a short, ordinary, unprivileged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exactly the same thing if the tty device was world read/writ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Have the superuser change Kermit to run setuid or setgid to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kfile directory (and the tty devices if necessary)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cp (see next section), but NOT roo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% chown uucp kermit          - or -  chgrp uucp k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% chmod u+s kermit (setuid)  - or -  chmod g+s kermit (setg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make sure the lockfile directory, and the tty devices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 (setuid) and/or group (setgid) write permiss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mod o+rwx /usr/spool/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own uucp /dev/ttyXX ; chmod 600 /dev/tty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whole, the setuid option should be avoided whenever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any loophole in this enormously complicated progra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ited to grant the user the privileges of the user to wh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setuid'd or setgid'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C-Kermit setuid or setgid to root, it refuses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l: C-Kermit setuid to r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ckfile mechanism to achieve its desired purpose -- pre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ame tty device by more than one process at a time -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a given computer that open, read or write, and close tt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SAME lockfile conventions.  Unfortunately, this is often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Here is a typical example of how this can go wrong: In SunOS 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er, the lockfile directory was /usr/spool/uucp; in 4.1 it w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var/spool/locks in the quest for political correctness.  Consequentl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-party programs (such as C-Kermit) that were not modified to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, recompiled, and reinstalled, did not use the same lock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, tip, etc, and so the entire purpose of the lockfile is def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r UNIX system does not have UUCP installed?  For examp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workstation, and you do not use uucp, cu, or tip, or UUCP was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your version of UNIX.  In this case, you hav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f there may be more than one person running Kermit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ting for the same tty device, then create a special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just for Kermit, for example, /usr/spool/kermit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read/write access to it.  Then add the follow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 entry CFLAGS, as shown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LOCK_DIR=\\\"/usr/spool/kermit\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f you are the only user on your workstation, and no other proce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 be competing with Kermit for the dialout tty device, the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NOUUCP to your makefile entry's CFLAGS and rebuild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UNNING UNIX C-KERMIT SETUID OR SETG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intend to run C-Kermit setuid, somebody else migh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nd chown and chmod it after it has been built.  You should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uilt correctly to run setuid on your system.  For POSIX and AT&amp;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you don't have to do anything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4.2 and 4.3 BSD-based UNIX versions, you normally need not ad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o the makefile.  The program assumes that the setreui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gid() functions are available, without which we cannot switch b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tween real &amp; effective uids.  If "make" complains that _setreu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tregid is/are not defined, add -DNOSETREU to CFLAGS.  In this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kely (but not certain) that you cannot protect ttys and loc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eople and have them run Kermit set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ke does not complain about this, you should find out whether your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4.3 or other systems like SunOS 4.x that claim to include BSD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) includes the saved-setuid feature (see long notes und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 in ckc178.upd).  If it does, then add -DSAVEDUID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 Most UNIX system documentation will not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formation.  To determine whether your UNIX system su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d-original-effective-user/group-id feature, use the ckuui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Read and follow the instructions in the comments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for 4.4BSD-based systems automatically use sete[ug]id(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t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sion of UNIX that is not BSD-based, but which su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uid() and setregid() functions, and these are the only wa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eal and effective uid, add -DSETREUID to your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re are two calls to access() in ckufio.c, by which Kerm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if it can create an output file.  These calls will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(a) you have installed C-Kermit setuid or setgid on a BSD-base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and (b) the saved-original-effective-uid/gid feature is no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c) the access() function always checks what it believes to b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rather than the effective ID.  This is the case, for example, in Oli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/OS and in NeXTSTEP.  In such cases, you can forc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() calls by defining the symbol SW_ACC_ID at compile time in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sion of UNIX that does not allow a process to switch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tween its effective and real user and group ids multiple ti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hould not attempt to run Kermit setuid, because once having giv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ffective uid or gid (which it must do in order to transfer files, fo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etc) it can never get it back, and so it can not u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id or gid to create or delete uucp lockfiles.  In this cas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ve to set the permissions on your lockfile directory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read/writable, or dispense with lock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AL: Are you thoroughly sickened and/or frightened by all that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?  You should be.  What is the real answer?  Simple.  Serial devic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tys and magnetic tapes -- in UNIX should be opened with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nly, enforced by the UNIX kernel.  Shared access has no con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legitimate or otherwise.  The original design dates from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s, when UNIX was developed for laboratory use under a philosophy of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ut even then, no useful purpose was served by this particular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ness; it was probably more of a political statement.  Since the em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X from the laboratory into the commercial market, we have see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tige of openness -- but this one -- stripped away.  I'd like to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tial UNIX maker take the bold step of making the simple kerne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nforce exclusi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ONFIGURING UNIX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esktop workstations that are used by only the user 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C-Kermit is always used in local mode.  But as delivered,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remote mode by default.  To put it in local mode at startu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ET LINE command in your .kerm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build C-Kermit to start up in local mode by default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in the CFLAGS in your makefi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DFTTY=\\\"/dev/ttyxx\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tyxx is the name of the device you will be using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there is no way of setting the default modem type at compi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 this option only for dir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does not work well on certain workstations if it is not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terminal window.  For example, you cannot start C-Kermit on a N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it directly from NeXTstep.  Similarly for Sun works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indows environment.  Run Kermit in a termin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BIZARRE BEHAVIOR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eware file, ckuker.bwr, for hints about runtime mis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some runtime problems that can be cured by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arts, but there is no prompt, and certain operation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see error messages like "Kermit command error in background executio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Kermit thinks it is running in the background.  See conbg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kutio.c.  Try rebuilding Kerm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PID_T=pid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your CFLAGS.  If that doesn't help, find out the actual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ids (look in types.h or similar file) and use it in place of "pid_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PID_T=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lainable and inappropriate error messages ("Sockets not suppor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", etc) have been traced in at least one case to a lack of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ystem header files and the actual kernel.  This happen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C compiler (gcc) was being used.  gcc wants to have ANSI-C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, and so part of the installation procedure for gcc is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called "fixincludes", which translates the system's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parate set of headers that gcc likes.  So far so good.  Later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operating system is installed and nobody remember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cludes again.  From that point, any program compiled with gcc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header files (particularly ioctl.h) is very likely to misbe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run fixincludes again, or use your system's regular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and header files instead of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CRASHES AND CORE 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ailure of the Kermit program can occur because of ba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bad system calls, or problems with dynamic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ry to reproduce the problem with debugging turned on: run Kerm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 command-line option (for example, "wermit -d") and then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debug.log file.  The last entry should be in the vicin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  In VMS, a crash automatically produces a "stack dump" which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ere the crash occurs.  In some versions of UNIX, you can get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with "adb" -- just type "adb wermit core" and then give the command "$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trl-D to quit (note: replace "wermit" by "kermit" or b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executable that crashed if it is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Or use gdb to get a backtr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 186, one implementation, UNISYS 5000/95 built with "make sys5r3"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ported to run out of memory very quickly (e.g. while executing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 that contains a SET DIAL DIRECTORY command).  Debug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malloc calls are failing, reason unknown.  For this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hat gives error messages about "malloc failure" or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failure", rebuild the program *without* the -DDYNAMIC 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ys5r3 KFLAGS=-U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edit 169, C-Kermit includes a malloc() debugging package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with the Kermit program to catch runtime malloc errors.  See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sunos41md and nextmd for examples of how to select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  Once you have linked Kermit with the malloc debugger, it wil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formative message if a malloc-related error occurs and,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core.  For this reason, malloc-debugging versions of Kerm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out the "-s" link option (which removes symbols, preventin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e dump).  You have several ways to track down the malloc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core dump with adb.  Or reproduce the problem with "log debu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ok at the code around the last debug.log entry.  If you have gcc,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"-g" added to CFLAGS and then debug it with gdb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 w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set other breakpoints or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points are especially useful for finding memory leaks, but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un about a thousand times slower than usual, so don't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last possible moment.  When a watchpoint is hit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re" command to find out which C-Kermit source statement trigg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Pure Software Inc "Purify" product, see the sunos41cp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an example of how to use it to debug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ECURIT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6.1 may be built with Kerberos(TM) and/or SRP(TM) (Secur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) capabilities.  These require external libraries that a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port by USA law.  See the security.txt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akefile entries are provided for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             Regular Linux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+krb         Linux C-Kermit with Kerberos V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+srp         Linux C-Kermit with S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+krb+srp     Linux C-Kermit with Kerberos V and S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CKUINS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