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3272350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0520102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7283682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773810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007517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583056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