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904110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07450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989727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