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28937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36195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81201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27199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49681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48632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79897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00145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24470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5780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21098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00263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56316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03332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1384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7453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69492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6307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56433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41412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83496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89785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