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28158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14694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40133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97556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27962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89978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