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67205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41672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010223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644394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655943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72906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671530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