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457001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44600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54925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01521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48864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58778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58245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15228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18358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49409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29877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06344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7318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98244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94820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66466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07908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19583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30241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3065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95175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670821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21940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88853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870212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