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51968439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4060946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0530890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4665489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78525453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