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488898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26181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577447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49857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71902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813781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664275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