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66684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339305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62921537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59877396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90915974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9012737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7283515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59273156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596094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2188332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1693049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33812655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33164041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7384635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71645973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9707681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9655191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1000540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1887422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82087430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581985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1079028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620741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5991532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87771762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47467319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94267205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39972758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59936375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54759349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8259823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6838765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