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325363203"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859533001"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06639296"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