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858227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629786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873806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4449255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123537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