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58284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0657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79327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59534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96830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24917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