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739438775"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448516635"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091816406"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150123947"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525258245"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52679834"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