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277691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5933473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