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507981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3789474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0768171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612803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6808718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535223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983098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