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16636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48750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26621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25473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86300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03461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35151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84362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20276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52359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011940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50167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85051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29513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28728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514680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91456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45361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803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10412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840736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97915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45529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08524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60429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