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3308496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61674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8070372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2694059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8132095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2013454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