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37084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46626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09902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