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04672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75267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99665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