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605481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411500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33844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45179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03979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