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60322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38221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66448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14065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62859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43056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94595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21711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91558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0780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10328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10824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79313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51058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38540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10199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31915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03888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5111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32313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02896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86145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