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g.doc,v 1.14 1993/02/04 00:43:29 slevy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nneGraphics (M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Geometr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bp, slevy, Sun Jul 21 15:16:25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MG.  MG is a graphics library which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terface for doing interactive 3D graphics o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The main intent is that it will be used with OOGL 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Graphics Lanauge), but there is nothing OOGL-specif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G, and conceivably other applications could use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is not meant to be as general or powerful as other 3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uages such as GL, XGL, RenderMan, PHIGS, etc. --- ra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provide access to the most important operation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anguages.  MG is deliberately simple. It is *not*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3D graphics standardization problem.  Until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standard does emerge, MG is an attempt to insulate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ecifics of individual graphics lanuages, allowing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that will run under a variety of the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consists of several parts: a common part, and a par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language) on which it it implemented.  The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so that each device-specific library include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so the application program only needs to link in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devices it wants to use (there is n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on"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pplication program using MG should include the header file "m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contains a list of the MG procedur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all syntax and an explanation of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es.  This list is meant to be used both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application modules and in writing MG device-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G procedures have several versions.  The follow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referr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vention: mg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version of the procedure whi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call.  In most cases the name "mgproc"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acro which expands to a function pointer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rresponding device-specific version of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programs should only call thes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 procedures (the one exception is mgdevice_XX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ly a device-specific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vention: mg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version of proc which performs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tly bookkeeping type things, common to all M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-specific version of proc may call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to accomplish these operations.  For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e common mg_proc does, including information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-specific version should call i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f the source code for mg_proc in the mg/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on procedures also serve as the "null dev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 device has been specified in an M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the application version of proc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mmon procedure.  Running the program in th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no graphics but accomplishes all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vic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vention: mgxx_proc, where xx = device (GL, XGL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version of proc specific to device x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s the actual graphics operations,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common routine if/when necessar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a new MG device driver you must supply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evice procedure for the new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syntax of each of these versions of proc is identica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below are given in terms of the applic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</w:t>
        <w:tab/>
        <w:tab/>
        <w:t>COMMON</w:t>
        <w:tab/>
        <w:tab/>
        <w:tab/>
        <w:t xml:space="preserve">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</w:t>
        <w:tab/>
        <w:tab/>
        <w:t>VERSION</w:t>
        <w:tab/>
        <w:tab/>
        <w:tab/>
        <w:t xml:space="preserve">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  <w:tab/>
        <w:t>-------</w:t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begin</w:t>
        <w:tab/>
        <w:tab/>
        <w:tab/>
        <w:t xml:space="preserve">mg_begin     </w:t>
        <w:tab/>
        <w:tab/>
        <w:t>NONE ???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end</w:t>
        <w:tab/>
        <w:tab/>
        <w:tab/>
        <w:t xml:space="preserve">mg_end       </w:t>
        <w:tab/>
        <w:tab/>
        <w:t>NONE ???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  <w:tab/>
        <w:tab/>
        <w:tab/>
        <w:t>NONE</w:t>
        <w:tab/>
        <w:t xml:space="preserve"> </w:t>
        <w:tab/>
        <w:tab/>
        <w:t>mgdevice_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sync</w:t>
        <w:tab/>
        <w:tab/>
        <w:tab/>
        <w:t xml:space="preserve">mg_sync      </w:t>
        <w:tab/>
        <w:tab/>
        <w:t>mgxx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worldbegin</w:t>
        <w:tab/>
        <w:tab/>
        <w:t>mg_worldbegin</w:t>
        <w:tab/>
        <w:tab/>
        <w:t>mgxx_worl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worldend</w:t>
        <w:tab/>
        <w:tab/>
        <w:t xml:space="preserve">mg_worldend  </w:t>
        <w:tab/>
        <w:tab/>
        <w:t>mgxx_worl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feature</w:t>
        <w:tab/>
        <w:tab/>
        <w:t xml:space="preserve">mg_feature   </w:t>
        <w:tab/>
        <w:tab/>
        <w:t>mgxx_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related to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ing the graphics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ctxcreate</w:t>
        <w:tab/>
        <w:tab/>
        <w:t xml:space="preserve">mg_ctxcreate      </w:t>
        <w:tab/>
        <w:t>mgxx_ctx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ctxtcopy</w:t>
        <w:tab/>
        <w:tab/>
        <w:t xml:space="preserve">mg_ctxcopy </w:t>
        <w:tab/>
        <w:t xml:space="preserve">   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ctxdelete</w:t>
        <w:tab/>
        <w:tab/>
        <w:t xml:space="preserve">mg_ctxdelete      </w:t>
        <w:tab/>
        <w:t>mgxx_ctx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ctxselect</w:t>
        <w:tab/>
        <w:tab/>
        <w:t>mg_ctxselect</w:t>
        <w:tab/>
        <w:t xml:space="preserve">  </w:t>
        <w:tab/>
        <w:t>mgxx_ctx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ctxset</w:t>
        <w:tab/>
        <w:tab/>
        <w:t xml:space="preserve">mg_ctxset         </w:t>
        <w:tab/>
        <w:t>mgxx_ctx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ctxget</w:t>
        <w:tab/>
        <w:tab/>
        <w:t xml:space="preserve">mg_ctxget         </w:t>
        <w:tab/>
        <w:t>mgxx_ctx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ushappearance</w:t>
        <w:tab/>
        <w:t xml:space="preserve">mg_pushappearance </w:t>
        <w:tab/>
        <w:t>mgxx_push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opappearance</w:t>
        <w:tab/>
        <w:tab/>
        <w:t xml:space="preserve">mg_popappearance  </w:t>
        <w:tab/>
        <w:t>mgxx_pop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setappearance</w:t>
        <w:tab/>
        <w:tab/>
        <w:t xml:space="preserve">mg_setappearance  </w:t>
        <w:tab/>
        <w:t>mgxx_set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setcamera</w:t>
        <w:tab/>
        <w:tab/>
        <w:t xml:space="preserve">mg_setcamera      </w:t>
        <w:tab/>
        <w:t>mgxx_set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identity</w:t>
        <w:tab/>
        <w:tab/>
        <w:t xml:space="preserve">mg_identity       </w:t>
        <w:tab/>
        <w:t>mgxx_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transform</w:t>
        <w:tab/>
        <w:tab/>
        <w:t xml:space="preserve">mg_transform      </w:t>
        <w:tab/>
        <w:t>mgxx_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ushtransform</w:t>
        <w:tab/>
        <w:tab/>
        <w:t xml:space="preserve">mg_pushtransform  </w:t>
        <w:tab/>
        <w:t>mgxx_push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optransform</w:t>
        <w:tab/>
        <w:tab/>
        <w:t xml:space="preserve">mg_poptransform   </w:t>
        <w:tab/>
        <w:t>mgxx_pop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settransform</w:t>
        <w:tab/>
        <w:tab/>
        <w:t>mg_settransform</w:t>
        <w:tab/>
        <w:tab/>
        <w:t>mgxx_set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gettransform</w:t>
        <w:tab/>
        <w:tab/>
        <w:t xml:space="preserve">mg_gettransform   </w:t>
        <w:tab/>
        <w:t>mgxx_get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reshapeviewport</w:t>
        <w:tab/>
        <w:t>mg_reshapeviewport</w:t>
        <w:tab/>
        <w:t>mgxx_reshape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olygon</w:t>
        <w:tab/>
        <w:tab/>
        <w:t xml:space="preserve">mg_polygon </w:t>
        <w:tab/>
        <w:tab/>
        <w:t>mgxx_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mesh</w:t>
        <w:tab/>
        <w:tab/>
        <w:tab/>
        <w:t xml:space="preserve">mg_mesh    </w:t>
        <w:tab/>
        <w:tab/>
        <w:t>mgx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line</w:t>
        <w:tab/>
        <w:tab/>
        <w:tab/>
        <w:t xml:space="preserve">mg_line    </w:t>
        <w:tab/>
        <w:tab/>
        <w:t>mgxx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olyline</w:t>
        <w:tab/>
        <w:tab/>
        <w:t>mg_polyline</w:t>
        <w:tab/>
        <w:tab/>
        <w:t>mgxx_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polylist</w:t>
        <w:tab/>
        <w:tab/>
        <w:t>mg_polylist</w:t>
        <w:tab/>
        <w:tab/>
        <w:t>mgxx_pol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quads</w:t>
        <w:tab/>
        <w:tab/>
        <w:tab/>
        <w:t>mg_quads</w:t>
        <w:tab/>
        <w:tab/>
        <w:t>mgxx_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bezier</w:t>
        <w:tab/>
        <w:tab/>
        <w:t>mg_bezier</w:t>
        <w:tab/>
        <w:tab/>
        <w:t>mgxx_bez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tests whether the current device has a particula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a value that indicates something about the fe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-1 means the feature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Thu Jul 18 20:29:3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At present, only one feature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Feature</w:t>
        <w:tab/>
        <w:tab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MGF_BEZIER</w:t>
        <w:tab/>
        <w:tab/>
        <w:t>1 if mgbezier() supported, els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Others are contempla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MGF_ZBUFFER</w:t>
        <w:tab/>
        <w:tab/>
        <w:t>Depth of Z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MGF_BITPLANES</w:t>
        <w:tab/>
        <w:t>Number of bit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MGF_DOUBLEBUFFER</w:t>
        <w:tab/>
        <w:t>1 for yes, -1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feature(int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ctx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create a graphic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a1, ...: list of (attribute, value) pairs,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MG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pointer to the new graphic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Thu Jul 18 20:34:2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The created context becomes the current con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ttributes specified in the list are se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y had been passed to mgctxset; see mgctx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or an explanation of what attribu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evice must be set, via a call to mgdevice_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mgdevice_PS, etc, before creating a new contex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reated, a context is valid only for the devic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value returned is a pointer to an opaqu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t should not be modified in any way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you can legitimately do with this pointer is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o other MG procedures, such as mgctx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MG_SHOW attribute is set to 1 by default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at (for relevant devices) the context's wind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visible on the screen when mgctxcreatec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o prevent the window from appearing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mgctxcreate, set MG_SHOW to 0.  Then call mgctx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o set MG_SHOW to 1 to make the window appea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ote: a1 is simply the first attribut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attribute, value) pairs.  It is list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rgument because of the way stdar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ontext *mgctxcreate(a1, ... /*, MG_END *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ct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</w:t>
        <w:tab/>
        <w:t>copy one contex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*src: the sourc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dst: the destinatio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Mon Jul 22 11:01:32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Everything associated with the sourc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s copied into the destination context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evi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is is a shallow copy --- ctx attribut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ointers (e.g. the camera and window point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opied as pointers, so that those attributes in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oint to the same structures as the corresponding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re is no device version of mgctx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gctxcopy(mgcontext *src, mgcontext *d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    mgctx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elete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        ctx: pointer to the contex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      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        Sun Jul 21 15:33:07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       ctx should be the pointer returned by mgctx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when the context was created.  This procedure fre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all space associated with ct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mgctxdelete(ctx), ctx will be an inval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ctxdelete(mgcontext *c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ctx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et some attributes in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a1, ...: list of (attribute, value) pairs, terminated by MG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5:50:46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Attributes are documented in the file mg.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ote: a1 is simply the first attribut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of (attribute, value) pairs.   It is li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eparate argument because of the way stdar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list of attributes MUST end with MG_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ctxset(a1, ... /*, MG_END *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ctx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get the value of an attribute in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attr: the attribut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valueptr: pointer to location to writ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umber of bytes written to address valueptr;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invalid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6:26:32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valueptr should be the address of an object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ssociated with the attribute attr; the obj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at address will be overwritten with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current context.  See mg.attr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ctxget(int attr, void* value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ctx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et the current graphics context to 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ctx: ptr to the context to mak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ctx, or NULL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1:48:13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Does not copy *ctx --- just sets the intern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_mgc to ctx, and calls any device-specif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eccessary to bring the device in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orresponding to context *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lso changes the current device to b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ssociated with *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ctxselect(mgcontext *c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Insures that all mg graphics operations have be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the device, and instructs the device to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2:14:09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The idea behind mgsync is that it c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or example, to guarantee (in singlebuff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at everyth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een drawn so far is actually visibl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t might also be necessary for telling mg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evice to flush any internal buffering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mgsync is called implicitly by mgworld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sy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worl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Prepare to draw in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2:49:12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mgworldbegin must be called before any mg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t erases the current window to the back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lears any internal (to the device) record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rawing.  Also interprets the current camera setting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graphics operations after mgworldbegin and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mgworldend will be displayed using this camer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process of drawing an image o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s bracketed by calls to mgworldbegin and mgworld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mgworld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draw draw 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mgworldend();     &lt;-- image is comple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world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worl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end the group of graphics operations beg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mgworl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01:0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Guarantees that all operations done since mgworld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ecome visible.</w:t>
        <w:tab/>
        <w:t xml:space="preserve"> In doublebuffer mode, thi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wapping the buffers.  Implicitly calls mg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ome devices might buffer graphics operation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erpret them when mgworlden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world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reshape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adjust internal window &amp;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11:29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Intended for use in window systems wher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ynamically reshape, resize, or move the window.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window (MgWindow) size and position, and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spect ratio associated with the current con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updated to reflect the actual shape and siz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reshape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ets the current context's object xform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19:43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identit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mult (on the left) the current object xform b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21:4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Suppose that before mgtransform is c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urrent transform is A, so that object row vecto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s mapped to v A.  Then after mgtransform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v will be mapped to v 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ote that this means that Euclidean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ppear in the 4th row of the trans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(rather than in the 4th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[This differs from the old mg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o old programs may need to be changed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new convention matches the ASCII format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or matrices, and also matches the intern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used by SGI, Sun, and QuickRenderma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transform(const Transform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push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Push a copy of the current xform o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context's xfor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the new depth of the stack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30:2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before</w:t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A</w:t>
        <w:tab/>
        <w:t xml:space="preserve">  A</w:t>
        <w:tab/>
        <w:t>&lt;--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B</w:t>
        <w:tab/>
        <w:t xml:space="preserve">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C</w:t>
        <w:tab/>
        <w:t xml:space="preserve">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tack might have limited depth --- usuall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pushtransfo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pop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Pop the current context's xfor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the new depth of the stack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39:0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poptransfo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get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et the current context's current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T: the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44:1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settransform(Transform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get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get the current context's current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T: the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the depth of the xform stack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44:18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The current xform is the one on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gettransform(Transform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push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Push a copy of the current attr o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context's appearanc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the new depth of the appearance stack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45:19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Like mgpushtransform, but works with the appearanc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pushappeara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pop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Pop the current context's appearanc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the new depth of the stack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39:0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popappeara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set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merge or set current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app: Appearance to merg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mergeflag: copy or merge app into current Appear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3:55:15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If mergeflag==MG_SET, sets the curr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exactly match *app.  If mergelfag==MG_MERGE,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ppearance to the union of itself with *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or fields for which both the current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nd *app have values, *app takes preceden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e override bit is set for tha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urrent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setappearance(Appearance* app, int merge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set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et the current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c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4:06:29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New camera will not actually be used unti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mgworld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setcamera(Camera* c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raw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nv: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v: array of nv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n: number of normals (should be either 0, 1, or 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n: array of nn normals (ignored if nn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c: number of colors (should be either 0, 1, or 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c: array of nc ColorA's (ignored if nc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6:41:2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polygon(int nv, Point3 *v, int nn, Point3 *n, int nc,ColorA 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raw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wrap: either MM_NOWRAP for no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or MM_UWRAP for wrapping in the u direction (cyl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or MM_VWRAP for wrapping in the v direction (cyl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or MM_UWRAP+MM_VWRAP for wrapping in both dirs (to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u: number of vertices in the u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v: number of vertices in the v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p: array of nu*nv vertices in v-major order (u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increases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: array of nu*nv normals (same order as *p)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c: array of nu*nv ColorA's (same order as *p)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6:44:57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if n is NULL, normals are not supplied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f c is NULL, then the color setting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default Appearanc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mesh(int wrap,int nu,int nv,Point3 *p,Point3 *n,ColorA 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raw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*p1: first endpoin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p2: second endpoin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6:54:5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line(Point3 *p1, Point3 *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raws a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nv: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verts: array of nv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c: number of colors (should be 0, 1, or 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colors: array of nc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lags: bit-en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flags&amp;1 indicates that this polyline is a closed cur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an extra vector should be drawn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first and la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Other bits are available as hints the mg driver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o optimize the work done in dra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flags&amp;2 indicates that this is not the fir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batch of related polylines.  It might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to initialize the drawing color for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polyline in a batch; also, if the driv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displacing lines closer to the eye, then th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might be pushed before the first polyline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and popped afte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flags&amp;4 indicates that this is not the la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batch of related poly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6:56:33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polyline(int nv, Point3 *verts, int nc, ColorA *colors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pol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raws a Pol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npolys: number of Poly structures (one per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polys: array of Poly structures from polylis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lags: indicates which Poly &amp; Vertex fields are 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bitwise union of PL_HAS{P,V}{N,COL} from polylis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Mon Aug 19 15:16:44 CD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polylist(int npolys, Poly *polys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raws an array of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nquads: number of Poly structures (one per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v: array of 4*nquads HPoint3's, the quads'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n: array of 4*nquads Point3's, their normals -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c: array of 4*nquads ColorA's, their colors -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Mon Jul 17 23:16:20 CD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</w:t>
        <w:tab/>
        <w:t>This routine was added to optimize qu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quads(int nquads, HPoint3 *v, Point3 *n, ColorA 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draws a bezier for those drivers which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degree_u: degree in u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egree_v: degree in v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dimension: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controlPoints: array of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*txmapst: array of 4 (s,t) float pairs for textu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coordinates for each corner o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*colors: array of 4 ColorA structs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wisdom (from munzners olde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Sat Sep 19 16:37:08 CD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Currently, the bezier is drawn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For those drivers which do not support bez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ezier is diced and drawn as a mesh (common cod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gbezier(int degree_u, int degree_v, int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oat *ControlPoints, float *txmapst, ColorA *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intialize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8:27:39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Must be called exactly once, before any other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g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device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elect devic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8:28:52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Must be called after mgbegin and before mgcreate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f the current context is for a device other than 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t is 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ee mg.h for list of valid devices allowed for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evice_X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:</w:t>
        <w:tab/>
        <w:t>m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: shut down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gs:</w:t>
        <w:tab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slevy, 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Fri Jul 19 18:31:34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:</w:t>
        <w:tab/>
        <w:t>Call once after all other m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hould we go ahead and be systematic and have mgxx_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gxx_end and decree that each shoul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outine of the same name? (device begin/e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egin/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</w:t>
        <w:tab/>
        <w:tab/>
        <w:t>mgcopycontext</w:t>
        <w:tab/>
        <w:t>to</w:t>
        <w:tab/>
        <w:t>mgct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selectcontext to</w:t>
        <w:tab/>
        <w:t>mgctx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setAp</w:t>
        <w:tab/>
        <w:tab/>
        <w:t>to</w:t>
        <w:tab/>
        <w:t>mgset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setCam</w:t>
        <w:tab/>
        <w:t>to</w:t>
        <w:tab/>
        <w:t>mgset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G_SET and MG_MERGE for merge flag to setappearance. 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ver whether 0 or 1 means set or mer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