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2375886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2327121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5865743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3101672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4805114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70884499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6036718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2781623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