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list.doc,v 2.27 1999/04/28 09:54:09 aavi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List and QLis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1999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 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Professional Edition licenses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ile in accordance with the Qt Professional Edi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vided with the Qt Profession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.no/pricing.html or email sales@troll.n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formation about the Professional Edition licensing,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www.troll.no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List q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List class is a template class that provides doubly linke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Qt 2.0 QList is only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instance QList\&lt;X\&gt; to create a list that operates on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( const QString&amp; name, int salary ) { n=name; s=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ame()   const</w:t>
        <w:tab/>
        <w:tab/>
        <w:t xml:space="preserve"> 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</w:t>
        <w:tab/>
        <w:t xml:space="preserve">    salary() const</w:t>
        <w:tab/>
        <w:tab/>
        <w:t xml:space="preserve"> 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&lt;Employee&gt; list;</w:t>
        <w:tab/>
        <w:tab/>
        <w:t>// list of pointers to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setAutoDelete( TRUE );</w:t>
        <w:tab/>
        <w:t>//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*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emp=list.first(); emp != 0; emp=list.next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emp-&gt;name().ascii(), emp-&gt;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class is indexable and has a \link at() current index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\link current() current item\endlink.  The first item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dex 0.  The current index is -1 if the current it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 has several member functions for traversing the list, b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ListIterator can be more practical. Multiple list iterat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the same list, independent of each other and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xample above, we make the call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ing auto-deletion tells the list to delete items that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list.  The default is to not delet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, but that would cause a memory leak in our example since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references to the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items are stored as \c void* in an internal QLNode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s pointers to the next and previous list items. 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Node(), removeNode() and takeNode() operate direct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Node, but they should be used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a list, only the pointer is copied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copy all of the item's data (known as a deep copy) when an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ed.  insert(), inSort() and append() call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list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n item from a list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QLis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tual function QGList::compareItems() can be reimpleme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 two list items. This function is called from all li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need to compare list items, for instance remove(const type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only want to deal with pointers, there are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 pointers instead, for instance removeRef(const type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unctions are somewhat faster than those that call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StrList class in qstrlist.h is a list of \c char*.  QStr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ood example of a list that reimplements newItem(), deleteItem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Item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ListIterator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::Q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::QList( const Q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e list is \link append() appended\endlink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::~Q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 and destroy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&lt;type&gt; &amp;QList::operator=(const QList&lt;type&gt; &amp;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st is first cleared, then each item in \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append() appended\endlink to this list. 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hallow copy), unless newItem() has been 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Lis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sor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s the list. The Heap-Sort algorithm is used for sorting. It s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items with O(n*logn) compares. This is the asympthotic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 of the sort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rt order depends on the virtual QGList::compareItem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s in your list support operator&lt; and operator==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tter use QSortedList since it implements the compare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for you using these two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list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insert( uint index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item at the position \e inde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\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range is &lt;code&gt;0 .. count()&lt;/code&gt;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appended if \e index == 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e item must not be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ppend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inSort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item at its sorted position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rt order depends on the virtual QGList::compareItem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ms must be inserted with inSort() to maintain the sort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e item must not be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inSort is slow. If you want to insert lots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 and sort after inserting then you should use \link sor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ort() takes up to O(n) compares. That means inserting n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list will need O(n^2) compares while sort() only needs O(n*lo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same task. So you inSort() only if you already have a pre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and want to insert only few additional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, compareItems(), current(), 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appe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item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e item must not be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t position \e inde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\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range is &lt;code&gt;0 .. (count() - 1)&lt;/code&gt;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removed item is not the last item in the lis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item is removed, the new last item become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, current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current it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removed item is not the last item in the lis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item is removed, the new last item become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, current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first occurrence of \e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item could not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o call remove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removed item is not the last item in the lis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item is removed, the new last item become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Ref(), take(), clear(), setAutoDelete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first occurrence of \e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item cannot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is scanned until the pointer \e item is found.  It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list.findRef(item) != 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remo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removed item is not the last item in the lis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item is removed, the new last item become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removeNode( QLNode *n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\e node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ode must exist in the list, otherwise the program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tem in the list will become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succeeding this item, or the preceding item if the remov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Node(), currentNode() remove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first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tem in the list becomes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Last(), setAutoDelete(), current()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last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item in the list becomes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First(), setAutoDelet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take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t position \e index out of the lis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 of the lis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range is &lt;code&gt;0 .. (count() - 1)&lt;/code&gt;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taken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taken item is not the last item in the lis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item is taken, the new last item become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taken item will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current item out of the list without deleting it (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Collection::setAutoDelete() 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 of the lis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taken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taken item is not the last item in the lis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item is taken, the new last item become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taken item will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takeNode( QLNode *n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\e node out of the list without deleting its item (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Collection::setAutoDelete() 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ode must exist in the list, otherwise the program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tem in the list becomes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taken item will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succeeding this item, or the preceding item if the take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Node(), currentN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List::fi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item and returns the index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not found, the list sets the current item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dex to -1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o call find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Next(), findRef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List::findNext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next occurrence of \e item in the list,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item and returns the index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not found, the list sets the current item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dex to -1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o call findNext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, findNextRef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List::find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item and returns the index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not found, the list sets the current item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dex to -1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 is must faster than find(), because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\e item with each list item using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NextRef(), find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List::findNext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next occurrence of \e item in the list, star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item and returns the index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not found, the list sets the current item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dex to -1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 is must faster than findNext(), because find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\e item with each list item using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Ref(), findNex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List::contains( const type *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and returns the number of occurrences of \e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Items() function is called when looking for the \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o call contains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ntainsRef(), compareIte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List::containsRef( const type *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and returns the number of occurrences of \e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 is must faster than contains(), because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\e item with each list item using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at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at position \e index in the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list item to this item if \e index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range is &lt;code&gt;0 .. (count() - 1)&lt;/code&gt;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very efficient.  It starts scanning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, last item or current item, whichever is closest to \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List::a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ndex of the current list item.  The returned value i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list item.  The current ite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(implies that the current index is 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Node *QList::currentNod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lis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 can be kept and removed later using removeNod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vantage is that the item can be removed direct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Node(), takeNod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ge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first item in the list, or nul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ge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ge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last item in the list, or nul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, ge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first item in the list and makes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list item, or null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getFirst(), last(), nex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last item in the list and makes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list item, or null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getLast(), first(), nex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succeeding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 if the current item is null or equal to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. If the current item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all was the last item, the current item will be set to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m was null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las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prev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preceding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 if the current item is null or equal to the fir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preceding item current. If the current item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all was the first item, the current item will be set to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m was null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last(), nex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toVector( QGVector *vec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s all list items in the vector \e v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must be have the same item type, otherwis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ListIterator q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ListIterator class provides an iterator for QLis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ListIterator\&lt;X\&gt; to create a list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operates on QList\&lt;X\&gt; (list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( const char *name, int salary ) { n=name; s=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char *name()   const</w:t>
        <w:tab/>
        <w:tab/>
        <w:t xml:space="preserve"> 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</w:t>
        <w:tab/>
        <w:t xml:space="preserve">    salary() const</w:t>
        <w:tab/>
        <w:tab/>
        <w:t xml:space="preserve"> 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&lt;Employee&gt; list;</w:t>
        <w:tab/>
        <w:tab/>
        <w:t xml:space="preserve">  // list of pointers to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setAutoDelete( TRUE );</w:t>
        <w:tab/>
        <w:t xml:space="preserve">  //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Iterator&lt;Employee&gt; it(list); // iterator for employe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; it.current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 *emp = it.curre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emp-&gt;name(), emp-&gt;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QList has member functions to traverse the doubly link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, using a list iterator is a much more robust way of trave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, because multiple list iterators can operate on the sam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 of each other and independent of the QList's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has its own current list item and can get the n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list items.  It can only traverse the list, never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List knows about all list iterators that are operating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list, the list update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pointing the removed item to point to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  <w:tab/>
        <w:t>//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&lt;Employee&gt; list;</w:t>
        <w:tab/>
        <w:tab/>
        <w:t xml:space="preserve">  // list of pointers to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setAutoDelete( TRUE );</w:t>
        <w:tab/>
        <w:t xml:space="preserve">  //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Iterator&lt;Employee&gt; it(li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t( 1 );</w:t>
        <w:tab/>
        <w:tab/>
        <w:tab/>
        <w:t xml:space="preserve">  // current list item: "Ste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toLast();</w:t>
        <w:tab/>
        <w:tab/>
        <w:tab/>
        <w:t xml:space="preserve">  // it: "R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it;</w:t>
        <w:tab/>
        <w:tab/>
        <w:tab/>
        <w:tab/>
        <w:t xml:space="preserve">  // it: "Stev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/ Now, both the list and the iterator are referring the same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remo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it.current()-&gt;name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List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Iterator::QListIterator( const Q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lis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Iterator::~QLi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Lis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list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list is empty, i.e. count() == 0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urrent iterator item is the first list item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urrent iterator item is the last list item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list item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inter to the item.  Sets the current item to null and return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last list item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inter to the item.  Sets the current item to null and return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list o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har *QStrLis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list o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list o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e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 return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c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first item in the list o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e jump positions before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fir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Iterator&lt;type&gt;&amp; QListIterator::operator=( const QListIterator&lt;type&gt; &amp;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ment.  Makes a copy of the iterator \a it and return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is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trList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trList class provides a doubly linked list of \c char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herit Q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lass is a QList\&lt;char\&gt; instance (a list of char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 can make deep or shallow copies of the strings that ar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ep copy means to allocate space for the string and then copy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into it.  A shallow copy is just a copy of the pointer valu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advantage with shallow copies is that since a pointer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eleted once, the program must put all strings in a central pla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when it is safe to delete them (i.e. when the strings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other parts of the program).  This can ma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complex.  The advantage of shallow copies is that shallow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ume far less memory than deep copies.  It is also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py a pointer (typically 4 or 8 bytes) than to copy str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tual compareItems() function is reimplemented and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e string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ort() function will insert strings in a sor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StrListIterator class is an iterator for QStr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List::QStrList( bool deepCopi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 of strings.  Will make deep copies of all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if \e deepCopies is TRUE, or uses shallow copies if \e deep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List::QStrList( const QStrList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e list has deep copies, this list will also ge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 if the other li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List::~QStr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list.  All string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List&amp; QStrList::operator=( const QStrList&amp; 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e list has deep copies, this list will also ge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 if the other li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I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trIList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trIList class provides a doubly linked list of \c char*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nsensitive com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lass is a QList\&lt;char\&gt; instance (a list of char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IList is similar to QStrList except that it is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tual compareItems() function is reimplemented and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nsensitive string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ort() function will insert strings in a sor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StrListIterator class is an iterator for QStr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List::QStrIList( bool deepCopi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list of strings.  Will make deep copies of all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if \e deepCopies is TRUE, or uses shallow copies if \e deep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List::~QStrI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list.  All string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trListIterator qstrli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trListIterator class is an iterator for the QStrList and QStrILis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herit Q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lass is a QListIterator\&lt;char\&gt;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traverse the strings in the QStrList and QStrILis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