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J#V#i#m#(B #$B#3#(B.#$B#0#(B #$B$N$7$*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3.0-j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000 #$BG/#(B  1 #$B7n#(B  1 #$B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$BEZED#(B  #$B7r0l#(B (ken_t@st.rim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 3.0(Japanized Vim) #$B$O!"#(B vi #$B%/%m!&lt;%s$N%(%G%#%?#(B Vim 3.0 #$B$r!"&gt;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^86GnG7#(B (oga@dgw.yz.yamagata-u.ac.jp) #$B$5$s$N4J0WF|K\8l2=%Q%C%A$r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!"CfB&lt;FX;J#(B (ann@mrit.mei.co.jp) #$B$5$s$N#(B Vim 2.0 #$B$N%Q%C%A$r%^!&lt;%8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#(B Onew #$B%a%$%j%s%0%j%9%H$NJ}!9$N6(NO$N85!"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@hF|!"BT$A$KBT$C$?#(B 5.0 #$B$,K\2H$+$i%j%j!&lt;%9$5$l$^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P!&lt;%8%g%s$,#(B 3.0 #$B$NF|K\8l2=:G=*HG$NM=D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$B=$@5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g$J=$@5FbMF$O&lt;!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&gt;.3^86$5$s$N%Q%C%A$HCfB&lt;$5$s$N%Q%C%A$rE}9g$7$FF|K\8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B@ED=c#(B (ohta@src.ricoh.co.jp) #$B$5$s$N#(B FEPCTRL #$B%i%$%V%i%j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#(B MS-DOS #$B$G$N#(B FEP #$B@)8f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S/V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C-98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IN-95 #$BBP1~#(B (#$B;CDjE*$JBP1~$G@)8B$"$j#(B :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ndows GUI #$B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HA/gzip/compress/TAR #$B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tp #$B7PM3$N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#$B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V #$B$G$O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"$7!"EvA3$G$9$,#(B config.sys #$B$K#(B V-TEXT #$B%I%i%$%P#(B (jdisp.sys #$BEy#(B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H$_9~$^$l$F$$$k;v$,A0D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V-TEXT #$B%I%i%$%P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PC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98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IaDL$K5/F0$9$k$H#(B Windows GUI mode #$B$G5/F0$7!"#(B -nw #$B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;XDj$9$k$H#(B Console mode (MS-DOS #$B%W%m%s%W%H#(B) 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"(#(B GUI #$B%P!&lt;%8%g%s$@$1$,$4;HMQ$K$J$j$?$$J}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7%g!&lt;%H%+%C%H$X$N#(B Drag &amp; Drop #$B$J$I$G!"#(B MS-DOS #$B%W%m%s%W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lEY3+$/$N$,7y$JJ}$b$*;n$7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w.com #$B$r&lt;B9T$9$k$H#(B vim32.exe #$B$,#(B GUI subsystem #$B$GF0:n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?!"$3$l$K$h$C$F!"#(B Windows 95 #$B$G$b%G%9%/%H%C%W$N%7%g!&lt;%H%+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d%(%/%9%W%m!&lt;%i$G$NI=&lt;($K$A$c$s$H%"%$%3%s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JA0$N%P!&lt;%8%g%s$,%7%g!&lt;%H%+%C%H$H$7$FB8:_$9$k&gt;l9g$K$O!"0l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:o=|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HFMQ#(B (DOS EXTENDER #$B$r4^$`#(B) #$B$d#(B UNIX #$B$N&gt;l9g!"$^$?#(BWIN-32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9%1!&lt;%W%7!&lt;%1%s%9$r;HMQ$9$k&gt;l9g$K$O0J2&lt;$N@_Dj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ANSI #$B%(%9%1!&lt;%W%7!&lt;%1%s%9%I%i%$%P#(B (ansi.sys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C-98 #$B$N#(B MS-DOS #$B$G$O!"I,MW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ELL               #$B%7%'%k$N@dBP%Q%9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                termcap #$B%(%s%H%j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CAP             termcap #$B%U%!%$%k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NES     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UMNS             #$B2hLL$N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C_CTYPE            locale #$B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NG                #$BJ8;z%;%C%H$N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JIS/ja_JP.jis7      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EUC/japanese/ja_JP.ujis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SJIS/ja_JP.mscode        S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ermcap #$B%U%!%$%k$N:n@.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D6-JQ?t#(B TERMCAP #$B$G;XDj$7$?#(B termcap #$B%U%!%$%k$r:n@.$7!"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#$B$G&lt;($7$?%(%s%H%j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%3%s%Q%$%k;~$K;XDj$7$?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/WIN-32 #$B$N&gt;l9g$K$O!"&lt;B9T7A&lt;0$rCV$$$?%G%#%l%/%H%j$K0l=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#$B%3%s%Q%$%k$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#$B%Q%C%A$rEv$F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:!"%*%j%8%J%k$N%=!&lt;%9$rE83+$7!"%+%l%s%H%G%#%l%/%H%j$r0\F0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J#(B src #$B%G%#%l%/%H%j$N0l$D&gt;e$N%G%#%l%/%H%j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8e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zip -d jvi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xvf jvim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-p &lt; jvim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D:$/;v$K$h$C$F!"%Q%C%A$,E83+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Borland C++ 4.02 #$B$r;HMQ$7$F%3%s%Q%$%k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#$B$,#(B "makjdos.mak" "makj98.mak" #$B$H$7$F%Q%C%A%U%!%$%k$K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dos.mak     &lt;-- DOS/V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98.mak      &lt;-- PC-98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%3%s%Q%$%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B&gt;$N%3%s%Q%$%i$r;}$C$F$$$^$;$s$N$G!"%3%s%Q%$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#$B$GL5$$&gt;l9g$K$OE,59#(B makefile #$B$r$4&lt;+J,$G:n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WIN-32 (Windows-N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O!"#(B VC++ 5.0 #$B$G$N3NG'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nt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DJ-GPP (DOS EXTENDER GO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OJUGnJ8$5$s$N$4?TNO$G!"#(BDOS#$B%(%/%9%F%s%@$N#(B GO32 #$B$KBP1~$7$FD: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 #$B$N@)8f$r9T$&amp;0Y$K#(B tantan (sgl00213@niftyserve.or.jp)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$N#(B DJ-GPP #$BMQ#(B fepctrl #$B@)8f%Q%C%A$r;HMQ$5$;$F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dj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MQ$N#(B makefile #$B$O!"#(B "makjunix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%3%s%Q%$%k$9$k&gt;l9g$K$O!"#(B "makjunix.mak" #$B%U%!%$%kF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configuration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var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: Select Japanese Input System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hardware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ItJ,$r$=$l$&gt;$l$*;H$$$N4D6-$K9g$o$;$F@_Dj$7$?8e$K!"#(Bmake #$B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BOW (BSD 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#$BMQ$N#(B makefile #$B$O!"#(B UNIX #$B$H6&amp;DL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MS-IME #$B$ND&gt;@\@)8f$r9T$&amp;&gt;l9g$K$O!"#(B 2-2 #$B$N#(B Input System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 IME #$B$rA*Br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#$B%3%s%Q%$%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0J2&lt;$N%3%s%Q%$%k%*%W%7%g%s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/TRACK/FEPCTRL/CRMARK/FEXRC/NT106KEY/JP_DEF/CANNA/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Q%$%k%*%W%7%g%s$N%A%'%C%/$O9T$C$F$$$J$$$N$G!"E,59@_Dj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#$B$,#(B define #$B$5$l$k$H!"F|K\8l$NF~=PNO$,2DG=$H$J$j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raph #$B$O;HMQ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kl #$B%-!&lt;$K$h$C$F7S@~$r0z$/5!G=$,DI2C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C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crmark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FE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fexrc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NT106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#$B$N#(B console mode #$B$H#(B WIN-32 #$B$N#(B GUI mode #$B$G!"H&gt;3Q#(B/#$BA43Q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(%9%1!&lt;%W%-!&lt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JP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F~=PNO$NF|K\8l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Dj5A$O!"#(B 3 #$BJ8;z$NJ8;zNs$+$i$J$j!":G=i$K%-!&lt;F~NO$N%3!&lt;%I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%G%#%9%W%l%$$N%3!&lt;%I!":G8e$K%7%9%F%`$N%3!&lt;%I#(B (#$B%Q%$%W%3%^%s%I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30It%3%^%s%I$KEO$9:]$NF|K\8l%3!&lt;%I#(B)#$B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 #$B%-!&lt;F~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------- #$B%G%#%9%W%l%$=P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+------ #$B%7%9%F%`$N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j5A$G$-$kJ8;z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#(B 3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MS-DOS/WIN-32 #$B$G$O#(B "SSS" #$B!#$=$NB&gt;$N%7%9%F%`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EE" #$B$K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FEP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$O!"#(B FEP/IME #$B$rD&gt;@\@)8f$9$k;v$K$h$C$F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)8f$,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$O!"F|K\8lF~NO@)8f$N0Y$N%(%9%1!&lt;%W%7!&lt;%1%s%9$r=PNO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-32 #$B$G;HMQ$9$k&gt;l9g$O!"I,$: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C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A #$B$ND&gt;@\@)8f5!G=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canna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%7%9%F%`#(B ONEW #$B$N@)8f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onew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#$B$=$NB&gt;#(B (not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pK\E*$K!";d$N&lt;qL#$GJQ99$7$?$H$3$m$d!"F|K\8l$H4X78$J$$=$@5$J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#$B$rDj5A$7$FD:$/$H%*%j%8%J%k$NF0:n$HF1$8$K$J$k$h$&amp;$K$7$F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$N$G!"JQ$@$J$H;W$o$l$?$iE,Ev$KD&gt;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1 USE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I8=`$GL5$$!"F0:n$N%U%i%0$,@_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 option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 USE_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5!G=$,DI2C$5$l$^$9!##(B 14.23 grep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3 USE_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#$B%U%!%$%k5Z$S#(B ftp #$B7PM3$NJT=8$,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4 USE_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F #$B%U%)%s%H$r#(B Windows GUI #$B%P!&lt;%8%g%s$G;HMQ$G$-$k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#$BA}$($F$$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!"&lt;!$N%*%W%7%g%s$,A}$(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#$BFb$O!"%*%W%7%g%s$NC;=L7A$r#(B (#$BC;=L7A$,$"$l$P#(B) #$B&lt;(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rmark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~9TJ8;z$r#(B '!' #$B$GI=&lt;($7$^$9!##(B list #$B%*%W%7%g%s$G$O!"%?%V$^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F$7$^$C$F;H$$$E$i$$;~$K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nocrmark (#$BI=&lt;($7$J$$#(B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fepctrl (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H%$%s%W%C%H!?%j%W%l!&lt;%9%b!&lt;%I$NA+0\$N%?%$%_%s%0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2s$NF|K\8lF~NO$N&gt;uBV$K9g$o$;$F#(B FEP/IME #$B$r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fepctrl #$B$G$9!#?7$7$/!"%&amp;%$%s%I%&amp;$r:n@.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&gt;l9g$K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NT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I$NMM$J860x$+$OH=$j$^$;$s$,!"#(B WINDOWS-NT #$B$G$O$3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;HMQ$9$k$HF|K\8lF~NO$,$&amp;$^$/$G$-$J$$&gt;l9g$,$"$k$=$&amp;$G$9#(B (#$B&lt;j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4D6-$G$OH/@8$7$J$$$N$G2?$,860x$+H=$j$^$;$s#(B) 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&amp;$^$/F|K\8l$,F~NO$G$-$J$$&gt;l9g$K$O!"#(B nofepctrl #$B$H$7$F$*;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95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95 #$B$G$O!"#(B WINDOWS-NT #$B$N#(B Console-API #$B$HItJ,E*$K8_4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h$l$F$$$J$$M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N0Y!"#(B WINDOWS-95(console mode) #$B$GF|K\8lF~NO$r2DG=$H$9$k0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#(BWINDOWS-NT(console mode) #$B$H%-!&lt;F~NO$N%k!&lt;%F%#%s$rJ,$1!"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uBV$r%A%'%C%/$7$J$,$i8F$S=P$9#(B API #$B$rJQ$($F$$$^$9$N$G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l$rF~NO$9$k&gt;l9g$K$O#(B fepctrl #$B$r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8x&lt;0$K$O!"#(B WINDOWS-95 #$B$G$O#(B console-API #$B$O%5%]!&lt;%H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$J$$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BOW(BSD on Windows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 #$B$G$O!"#(B UNIX #$BMQ$N#(B fepseq.c #$B$NBX$o$j$K#(B fepbow.c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bow.c #$B$r;HMQ$9$k;v$K$h$C$F!"#(B BOW #$B$N#(B ioctl #$B$r;HMQ$7$F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D&gt;@\@)8f$r9T$&amp;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jcode (j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+%l%s%H%&amp;%$%s%I%&amp;$NF|K\8l%3!&lt;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$N$O!"&lt;!$N#(B 5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/j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u   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/t    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gJ8;z#(B (EJSUT) #$B$N&gt;l9g$K$O!"%U%!%$%k$NFI$_9~$_$N:]$K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&lt;+F0H=Dj$r9T$$$^$9!#&gt;.J8;z#(B (ejsut) #$B$N&gt;l9g$K$O!"&lt;+F0H=Dj$O9T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JP_DEF #$B$N%7%9%F%`%3!&lt;%I$G$9!#?7$7$/!"%&amp;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%&amp;$r:n@.$7$?&gt;l9g$K$O!"%+%l%s%H%&amp;%$%s%I%&amp;$NCM$,%G%U%)%k%H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jiauto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nsertmode #$B$G!"#(BFEP #$B$N&lt;+F05/F0$r;XDj$7$F$$$k&gt;l9g$K!"F|K\8l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#$B$N$I$A$i$r%G%U%)%k%H$H$9$k$+$rH=CG$9$kogCM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H$($P!"$3$NCM$,#(B 10 #$B$N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#$BJ8;z$r#(B 10 #$BJ8;zF~NO#(B           ASCII #$B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|K\8l#(B (2byte) #$BJ8;z$r#(B 10 #$BJ8;zF~NO#(B  #$BF|K\8l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jinsertmode (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+$iJT=8%b!&lt;%I$KF~$C$?;~$K!"F|K\8lF~NO$H#(B ASCII #$B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O$N$I$A$i$r%G%U%)%k%H$H$9$k$+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8GDj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$G$9$,!"#(B jiauto #$B$NCM$K$h$C$F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5$l$?J8;z?t$GF|K\8lF~NO$K&lt;+F0E*$KJQ99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8G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$G$9$,!"#(B jiauto #$B$NCM$K$h$C$F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5$l$?J8;z?t$G#(B ASCII #$BF~NO$K&lt;+F0E*$KJQ99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 #$B$r;XDj$7$?&lt;+F0@Z$jBX$($r;HMQ$9$k&gt;l9g$K$O!"#(B jiauto #$B$NCM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I,MW$,$"$j$^$9!#&lt;+F0@Z$jBX$($O!"%W%m%0%i%`$r=q$$$F$$$F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a%s%H$rF~$l$k&gt;l9gEy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a #$B$G$9!#?7$7$/!"%&amp;%$%s%I%&amp;$r:n@.$7$?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jkanaconv (j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o$f$k!"!VH&gt;3Q%+%J!W$rA43Q%+%J$K&lt;+F0JQ49$9$k0Y$N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,;XDj$5$l$F$$$k$H!"!V%U%!%$%k$NFI$_9~$_!W$H!V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!W$GH&gt;3Q%+%J$,$"$C$?&gt;l9g$K&lt;+F0E*$KA43Q%+%J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!V%7%9%F%`%3!&lt;%I!W$,#(B SJIS #$B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kanaconv #$B!"$=$l0J30$G$O#(B jkanaconv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jmask (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%3!&lt;%I$r$=$l$&gt;$l!"!V%-!&lt;F~NO!W!V%G%#%9%W%l%$I=&lt;(!W!V%7%9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`%3!&lt;%I!W$H$7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G$-$k$N$O!"&gt;e5-#(B 3 #$B$D$N%3!&lt;%I$GBgJ8;z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P_DEF #$B$G;XDj$5$l$?C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jreplace (j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J8;zNs$r#(B REPLACE #$B%b!&lt;%I$G=q$-49$($k:]$NF0:n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eplace #$B$G$O!"J8;zI}$K$h$k#(B REPLACE #$B$r9T$$!"#(B nojreplace#$B$G$O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0L$N#(B REPLACE #$B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J8;zNs#(B "123456" #$B$r#(B '1' #$B$NItJ,$+$i#(B "#$B$"$$$&amp;#(B" #$B$H$$$&amp;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#(B REPLACE #$B$9$k&gt;l9g$K!"#(B jreplace #$B$G$O#(B "#$B$"$$$&amp;#(B"#$B$H$J$j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replace #$B$G$O#(B "#$B$"$$$&amp;#(B456" 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replac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 jtilde (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#(B tilde operator (~) #$B$NBP&gt;]$K$9$k$+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JQ49BP&gt;]$K$9$k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"#(B -&gt; #$B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!i#(B -&gt; #$B!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!"#(B ~ #$B$GJ8;z$r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jtild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 trackset (t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J8;z$r@_Dj$7$^$9!#&lt;!$N$b$N$,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"        ASCII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p"        #$BF|K\8l7S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a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 ttrack (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uGrF)2a$J7S@~J8;z$rA*B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ttrack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 fexrc (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75,$K%U%!%$%k$r%*!&lt;%W%s$9$k:]$K!"%*!&lt;%W%s$9$k3HD%;R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rc #$B%U%!%$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#$B$H$$$&amp;3HD%;R$N&gt;l9g$K$O!"#(B .vimrc.c #$B$H$$$&amp;@_Dj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_$^$9!#3HD%;R$K3:Ev$9$k@_Dj%U%!%$%k$,L5$$&gt;l9g$K$O!"#(B .vimrc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        -&gt;    set 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.c      -&gt;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$*$/$H!"#(B .c #$B$N3HD%;R$r;}$D%U%!%$%k$r%*!&lt;%W%s$9$k$H#(Btabstop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#$B$K!"$=$NB&gt;$N3HD%;R$r;}$D%U%!%$%k$r%*!&lt;%W%s$9$k$H#(B tabstop #$B$,#(B 8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fexrc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C #$B7O$G$O!"#(B .vimrc #$B$r!"#(B _vimrc #$B$KFI$_BX$(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 fepkey (f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$r#(B ON/OFF #$B$9$k%-!&l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Q%i%a!&lt;%?$K$O!"#(B '@' #$B!A#(B '_' #$B$NJ8;z$r;XDj$7$^$9!#&lt;B:]$K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F~NO$r#(B ON/OFF #$B$9$k%-!&lt;$O!"$3$l$H#(B 0x1f #$B$N#(B and #$B$r&lt;h$C$?#(B control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k;v$K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'\@' #$B$G!"#(B CTRL-\ #$B$b$7$/$O#(B CTRL-@ #$B$G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,#(B ON/OFF 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indow GUI #$B%P!&lt;%8%g%s$G$O#(B fepkey=[ #$B$H$9$k;v$G!"#(B SHIFT+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IME #$B$N#(B ON/OFF 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 -nw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w #$B$r;XDj$9$k;v$K$h$C$F#(B console mod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0:n$7$^$9!#;XDj$7$J$$&gt;l9g$K$O!"#(B GUI mode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5 jignorecase (j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Ns$r8!:w$9$k:]$K!"$$$o$f$k!V$"$$$^$$8!:w!W$GF0:n$9$k$h$&amp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K$h$C$F!V#(B a #$B!W$H!V#(B A #$B!W$H!V#a!W$H!V#A!W$,F10l$NJ8;z$H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jignorecas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6 window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window #$B%*%W%7%g%s$G#(B WINDOW #$B%5%$%:$rJQ9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 :win #$B$r#(B set #$B%3%^%s%I$KDI2C$7$F#(B modeline #$B$G;HMQ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$K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$O!"#(B :set win=80,25 #$B$N$h$&amp;$K!"#(B Colum #$B$H#(B Row #$B$r%+%s%^$G6h@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#(B 10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7 whichwrap (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GB8:_$9$k#(B whichwrap #$B$G$9$,!"F|K\8lBP1~$N%8%c%s%W$N;EJ}$r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9$9$k0Y$K3HD%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$N#(B ww #$B$NCM$G#(B 32 #$B$H=q$$$F$"$k$N$O!"#(B 2 #$B$N#(B 5 #$B&gt;h%S%C%H$rN)$F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,#(B 32 #$B$N&gt;l9g$K$O!"F|K\8l$H1Q?t;z!"6uGrJ8;z$r6h@Z$j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8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r#(B 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mp/a.c #$B$,8=:_$N%U%!%$%k$N&gt;l9g$K$O!"#(B @ #$B$,#(B a.c #$B$K$J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#$B$,#(B /tmp #$B$K$J$j$^$9!#%*%j%8%J%k$N5!G=$G#(B #&lt; #$B$,#(B /tm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:  #$B%9%^!&lt;%H%3%^%s%I%R%9%H%j!&lt;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%3%^%s%I%-%c%s%;%k$HA02s$HF1$8%3%^%s%I$r%R%9%H%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 JIS #$B%U%!%$%k$,:.$8$C$?!"#(B SJIS/EUC #$B$NJT=8$rL58z$K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 #$B%3!&lt;%I$NItJ,$r$=$N$^$^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:  #$B%*%j%8%J%k$N#(B binary #$B%b!&lt;%I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9 f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G!"%U%!%$%kC10L$K;XDj$G$-$?J}$,$$$$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#(B f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#$B%U%!%$%k$N#(B read/write #$B;~$K9TKv$N6uGr$r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#$B%U%!%$%k$N#(B read/write #$B;~$K%?%V$r6uGr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:  MAC #$B%U%!%$%k#(B (CR#$B$,2~9TJ8;z$N%U%!%$%k#(B) #$B$NFI$_=q$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0 fepkeys (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N%-!&lt;$K$h$C$F!"F|K\8lF~NO$r#(B ON/OFF #$B$9$k%3%^%s%I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-!&lt;$N;XDj$K4X$o$i$:!"#(B a/A/i/I/R/cw #$B$J$I$N!"J8;zNs$rF~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-!&lt;$O!"F|K\8lF~NO$r#(B ON/OFF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r #$B$,@_Dj$5$l$F$$$^$9!##(B /?tTfF #$B$J$I$rDI2C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1 -no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o #$B$r;XDj$9$k;v$K$h$C$F!"4{$K!"#(B GUI #$B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F0:n$7$F$$$k%&amp;%$%s%I%&amp;$,B8:_$9$k&gt;l9g$K$O!"#(B #$B$=$N%&amp;%$%s%I%&amp;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^$9!#C"$7!"&lt;!$N&gt;r7o$N&gt;l9g$K$O?75,$K%&amp;%$%s%I%&amp;$r:n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-no #$B$,;XDj$5$l$F5/F0$7$F$$$k%&amp;%$%s%I%&amp;$,B8:_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#$B%&amp;%$%s%I%&amp;$N%+%l%s%H%P%C%U%!$KJQ99$,$"$j!"#(B autowrite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#$B$b;XDj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#$B%3%m%s%b!&lt;%I$dA^F~%b!&lt;%I$N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#$B2hLLA*Br$N&gt;uBV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#$B4{$K!"B&gt;$N%W%m%;%9$+$iMW5a$r&lt;u$1IU$1$F$$$k&gt;uB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=hM}$,=*$o$l$P!":G&gt;e2hLL$K%&amp;%$%s%I%&amp;$,I=&lt;($5$l$k$N$GH=$j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%U%!%$%k4XO"IU$1$N5/F0$9$k%"%W%j%1!&lt;%7%g%s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m32.exe -no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Dj5A$7$F$*$/$H!"#(B 1 #$B$D$N%&amp;%$%s%I%&amp;$G2DG=$J8B$jF0:n$9$k$h$&amp;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2 onewredraw 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 #$B$N%9%F!&lt;%?%9%i%$%s$r#(B CR #$BF~NO;~$K9T$&amp;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3 decode (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 #$B%G%3!&lt;%I$J$I$r9T$&amp;5!G=$G$9!#%G%U%)%k%H$O!"#(B ar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#$B%3%^%s%I$GHO0O$rA*Br$7$?8e$K!"#(B gu #$B$rF~NO$9$k;v$K$h$C$F#(B MIME #$B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5$l$F$$$kJ8;z$,0J2&lt;$N0UL#$r;}$A$^$9$N$G!"AH$_9g$o$;$F;H$&amp;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auto (#$B&lt;+F0H=D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)  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  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  #$B%U%!%$%k$X=PNO$9$k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)   #$B%U%!%$%kFI$_$3$_$GE83+#(B (#$B&lt;+F0H=Dj$,;XDj$5$l$F$$$k;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ZED$,!"N.DLNL$NHs&gt;o$KB?$$K?#(B ML #$B$N$^$H$aAw$j$rFI$`0Y$@$1$K:n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!G=$G$9$N$G#(B MIME #$B$N2r&lt;a$J$I$O$+$J$j2x$7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#$BA}$($F$$$k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3%^%s%I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gh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X%k%W%U%!%$%k$r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gx (track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KA+0\$7$^$9!##(B ESC 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gp/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N&gt;l9g$K!"7S@~$N&lt;oN`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gX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?8e$K!":o=|$7$^$9!##(B Windows #$BI8=`$N#(B CTRL-X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gC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^$9!##(B Windows #$BI8=`$N#(B CTRL-C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gV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%/%j%C%W%\!&lt;%I$NFbMF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#$BI8=`$N#(B CTRL-V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gg (grep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-n regexp files #$B$N=PNO$r!"%U%!%$%k$KMn$7$F$*$$$F!"%8%c%s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$9T$G#(B gg #$B$H$9$k$H#(B tag jump #$B$NMM$K!"3:Ev%U%!%$%k$N3:Ev9T$K%8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2 decode #$B$N%G%3!&lt;%I$r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#$BDI2C$5$l$F$$$k%-!&lt;%P%$%s%I$d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-!&lt;%P%$%s%I$d5!G=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CTRL-Q/CTRL-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!"%(%9%1!&lt;%W%7!&lt;%1%s%9$r;HMQ$7$F$$$k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#$B$b$7$/$O#(B CTRL-[ #$B$N8e$K0J2&lt;$N%-!&lt;$rF~NO$9$k;v$K$h$C$FFC&lt;l#(B(#$BL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) #$B%-!&lt;$NF~NO$r%7%e%_%l!&lt;%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              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              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               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              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'b'           SHIFT+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'CTRL-F'      SHIFT+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'CTRL-B'      SHIFT+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'w'           SHIFT+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CTRL-G #$B$G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G #$B$G$O!"%*%j%8%J%k$N#(B vi #$B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File" [Modified] line 36 of 36 --100%-- col 0/1 ch 0x31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!"I=&lt;($,A}$($F$$$^$9!##(B col X/Y #$B$O!"#(B vim #$B%*%j%8%J%k$NI=&lt;(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!&lt;%=%k0LCV$N9TFb$G$N%P%$%H0LCV$HI=&lt;($5$l$k7e0LCV!##(B ch #$B$O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=$5$l$?#(B vim #$B$NI=&lt;($G%+!&lt;%=%k0LCV$NJ8;z$N%3!&lt;%I!#:G8e$N#(B [E] #$B$O!"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7$F$$$k4A;z%3!&lt;%I$N&lt;oJL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indows #$B%P!&lt;%8%g%s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GUI #$B%P!&lt;%8%g%s$G$O!"%^%&amp;%9$d%[%C%H%-!&lt;!&amp;%7%g!&lt;%H%+%C%H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I$,;H$($^$9$N$G2?E@$+3HD%$,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$O!"DI2C$7$?5!G=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 #$BDI2C$7$?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%9%/%m!&lt;%k%P!&lt;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%^%&amp;%9$G$NHO0O;XDj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3%^%s%I%b!&lt;%I$G$O!"2&lt;5-$N%-!&lt;$H$NAH$_9g$o$;$G!"A*Br$NJ}&lt;0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JQ$o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CTRL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SHIFT #$B%-!&lt;$r2!$7$J$,$i$G$O!"9TC10L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ALT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3$N$&amp;$A!"#(B ALT #$B%-!&lt;$r2!$7$F$$$k&gt;l9g$K$O!"%+!&lt;%=%k0LCV$OJQ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7$^$;$s$,!"2hLL$K=P$F$$$kHO0O$NJ8;z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elp #$B2hLL$d!"#(B Insert/Replace #$B%b!&lt;%I$G#(B ALT #$B%-!&lt;$r2!$7$J$,$iA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Br$9$k&gt;l9g$K$O!"2hLL$K=P$F$$$kHO0O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#$B1&amp;%/%j%C%/!JHO0O;XDj;~$NA*Br$7$?ItJ,$d%+!&lt;%=%k&gt;e$K%^%&amp;%9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rCV$$$?&gt;l9g!K$N%]%C%W%"%C%W%a%K%e!&lt;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#$B%^%&amp;%9$N%@%V%k%/%j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grep #$B%U%!%$%k$+$i$N%8%c%s%W!J#(B 7.7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TRL #$B%-!&lt;$r2!$7$J$,$i$N&gt;l9g$K$O!"%"%W%j%1!&lt;%7%g%s$N&lt;B9T!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%/%j%C%+%V%k#(B URL #$B$H8@$o$l$F$$$k$b$N$rA[A|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#$B%/%j%C%W%\!&lt;%I%$%s%?%U%'!&lt;%9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"$7!"%/%j%C%W%\!&lt;%I$K%G!&lt;%?$rF~$l$k$N$O!"%7%9%F%`%a%K%e!&lt;$+1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j%C%/$G#(B yank or delete #$B$rA*Br$7$?&gt;l9g$N$_!J$3$NJ}$,;H$$$d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C$?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#$B%U%)%s%H%5%$%:$d%U%)%s%H$N?'$NJQ99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rag &amp; Drop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GX7J$K#(B bitmap #$B%0%i%U%#%C%/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(%i!&lt;;~$N%S!&lt;%W2;$H$J$k#(B wave #$B%U%!%$%k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Unicode #$B$G$N2hLL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1Q8lHG$N#(B Windows #$B$J$I$G!"F|K\8l$N%U%)%s%H$r;HMQ$7$F=PNO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GUI #$B7O$N%*%W%7%g%s$N@Z$jBX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!$N%Q%i%a!&lt;%?$,@Z$jBX$(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WINDOW #$B$N0LCV$r5-21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#$B9T?t$H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bitmap /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ONT #$B$N&lt;oN`$H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#$BGX7J$N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#$B%9%/%m!&lt;%k%P!&lt;$NM-L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 GUI #$B7O%*%W%7%g%s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#$B7O$N%*%W%7%g%s#(B (FONT #$B$N&lt;oN`Ey!"%a%K%e!&lt;$K$"$k$b$N#(B) #$B$O!"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%H$G$O%l%8%9%H%j$KJ]B8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=i4|@_Dj%U%!%$%k#(B (vim32.ini) #$B$r;H$C$F$$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#$B7O$N%*%W%7%g%s$O!"%G%U%)%k%H$N9=@.#(B (0) #$B$H%*%W%7%g%s#(B (1-3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$G$-!"%a%K%e!&lt;$N#(B Config #$B$b$7$/$O!"%"%/%;%i%l!&lt;%?%-!&lt;$r;H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K$h$C$F!"#(B GUI #$B7O$N%*%W%7%g%s$r@Z$jBX$($J$,$i;HMQ$9$k;v$,$G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K$O!"%G%U%)%k%H$N#(B 0 #$BHV$N#(B Config #$B$,A*Br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G%U%)%k%H$N#(B Config #$B$r;HMQ$7$F$$$k&gt;l9g$K$O!"=*N;;~$KJQ99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ItJ,$r&lt;+F0E*$K%l%8%9%H%j$K5-21$7!"&lt;!2s5/F0;~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L$N#(B GUI #$B7O$N9=@.$r:n@.$9$k&gt;l9g$K$O!"#(B Config #$B$GJL$NHV9f#(B (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#$B$r#(B) 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$3$3$GA*$P$l$?9=@.$,;O$a$F$N$b$N$G$"$l$P!"$=$l$^$G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$$?#(B Config #$B$,0z$-7Q$,$l$?&gt;uBV$K$J$j$^$9!#$3$3$G!"I,MW$JJQ99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#(B (#$BNc$($P!"#(B bitmap #$B$rIU$1$k$H$+!"#(B font #$B$rJQ99$9$k#(B) #$B!"%a%K%e!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#$B$G#(B save #$B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G!"8=:_$N9=@.$,5-21$5$l$^$9$N$G!"&lt;!2s$NA*Br$+$i$O@_Dj$7$?9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$,;H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9=@.0J30$G$O!"&lt;+F0E*$K9=@.$r5-21$7$J$$;v$KCm0U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 #$B=i4|@_Dj%U%!%$%k#(B (vim32.ini)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HG$r;HMQ$9$k:]$K!"=i4|@_Dj$r%l%8%9%H%j$GL5$/!"#(B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K5-=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m%C%T!&lt;%G%#%9%/$J$I$K!"#(B JVim #$B$rF~$l$F;}$AJb$/&gt;l9g$J$I!"Kh2s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r9T$&amp;I,MW$,L5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Nc$O!"#(B vim32.ini #$B%U%!%$%k$K$"$j$^$9!#@_Dj%U%!%$%k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&gt;$O!"#(B JVim #$B$N&lt;B9T%U%!%$%kL&gt;#(B + .ini (#$B&lt;B9T%U%!%$%kL&gt;$,#(B vim32.ex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"$l$P#(B vim32.ini #$B$K$J$j!"#(B vim32w.exe #$B$J$i$P#(B vim32w.ini #$B$K$J$j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!"&lt;B9T%U%!%$%k$HF1$8%G%#%l%/%H%j$KCV$/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%U%!%$%k$NCf?H$O!"#(B [vim] #$B%;%/%7%g%s$G;O$^$j!"3F%-!&lt;$O&lt;!$N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#$B%W%j%s%H%"%&amp;%H%3%^%s%I$N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      UNICODE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        #$B0l9T$NJ8;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     #$B%9%/%m!&lt;%k%P!&lt;#(B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       #$B%S%C%H%^%C%W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         WAVE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file       #$B1Q8l#(B BDF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dffile      #$BF|K\8l#(B BDF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           BDF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     #$B%U%)%s%H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ize      #$B%U%)%s%H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     #$B%F%-%9%H$N?'#(B  white/black/blue #$B$+!"#(B RGB #$B$N#(B 10 #$B?J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color     #$BGX7J$N?'#(B  white/black/blue #$B$+!"#(B RGB #$B$N#(B 10 #$B?J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l%8%9%H%j$K@_Dj$r9T$&amp;&gt;l9g$K$O!"=*N;;~$KJQ99$7$?FbMF$r=q$-9~$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,!"@_Dj%U%!%$%k$r;HMQ$7$F$$$k&gt;l9g$K$O!"JQ99$r=q$-9~$_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 #$B%"%/%;%i%l!&lt;%?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%"%/%;%i%l!&lt;%?%-!&lt;$,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0       GUI #$B%G%U%)%k%H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1 #$B!A#(B 3  GUI #$B9=@.#(B 1 #$B!A#(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c       #$BA*BrHO0O$N%/%j%C%W%\!&lt;%I$X$N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v       #$BA*BrHO0O$N%/%j%C%W%\!&lt;%I$+$i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x       #$BA*BrHO0O$N%/%j%C%W%\!&lt;%I$X$N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m       #$B%a%K%e!&lt;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n       #$B?7$7$$#(B JVim #$B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o       #$B%U%!%$%kA*Br2hL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p       #$B%W%j%s%?%3%^%s%I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       #$B%9%/%m!&lt;%k%P!&lt;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 #$B%a%K%e!&lt;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a%K%e!&lt;$O!"#(B ALT+m #$B$rF~NO$9$k;v$GI=&lt;(#(B/#$BHsI=&lt;($r@Z$jBX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7%9%F%`%a%K%e!&lt;$NItJ,$r3HD%$7$F$$$^$9$N$G!"#(B ALT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-!&lt;%\!&lt;%I$GF~NO$9$k$+!"%^%&amp;%9$G%/%j%C%/$9$k;v$G%a%K%e!&lt;$r;HMQ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 #$B30It%W%j%s%?%3%^%s%I$N8F$S=P$7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$O!"30It%W%j%s%?%3%^%s%I$N8F$S=P$7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a%K%e!&lt;$K!"#(B "Setup Print Command" #$B$,$"$j$^$9$N$G!"$3$3$K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"%&amp;%H$K;HMQ$9$k%3%^%s%I$H%*%W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;~$K$O!"$3$3$G;XDj$5$l$?%3%^%s%I$H%*%W%7%g%s$K!"0u:~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L&gt;$r0z?t$H$7$F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$9$k%U%!%$%kL&gt;$O!"#(B directory #$B%*%W%7%g%s$G;XDj$5$l$?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jL&gt;!\8=:_$N%U%!%$%kL&gt;$H$J$j$^$9!#$3$N%U%!%$%k$K!"#(B SJIS #$B$K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FbMF$r=PNO$7!"0u:~%3%^%s%I$,=*N;$7$?;~E@$G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#(B directory #$B%*%W%7%g%s$G;XDj$5$l$?%G%#%l%/%H%j$KF1L&gt;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,B8:_$9$k;~$K$O!"%U%!%$%kL&gt;$K#(B (1) #$B$H$$$&amp;MM$KHV9f$,IU2C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k7A$dJ8;z!&amp;9TC10L$GHO0OA*Br$r9T$C$F$$$k&gt;l9g$K$O!"A*Br$5$l$?HO0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C10L$G%W%j%s%H%"%&amp;%H%3%^%s%I$KEO$7!"A*Br$,9T$o$l$F$$$J$$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U%!%$%kA4BN$r%W%j%s%H%"%&amp;%H%3%^%s%I$KE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A*Br$N&lt;oN`$K4X$o$i$:!"9TC10L$GF0:n$9$k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 #$B%&amp;%$%s%I%&amp;0LCV$r8GDj$9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&amp;%$%s%I%&amp;$N0LCV$r8GDj$7$?$$&gt;l9g$K$O!"%a%K%e!&lt;$N#(B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sition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8  #$B%?%9%/%H%l%$$X$N&gt;oC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m!&lt;%:%\%?%s$r2!$7$?&gt;l9g$K!"=*N;$;$:$K%?%9%/%H%l%$$K&gt;oCs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9$k$K$O!"#(B "Task Tray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  #$B%^%&amp;%9%+!&lt;%=%k$N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Cf$K%^%&amp;%9%+!&lt;%=%k$r&gt;C5n$9$kMM$K$9$k$K$O!"#(B "Eras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0 UNICODE #$B%U%)%s%H$N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DE #$B%U%)%s%H$r;HMQ$9$k$K$O!"#(B "Unicode" #$B$r%A%'%C%/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1 Windows #$BN.$N#(B CTRL-X/C/V #$B$r&lt;B8=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!$NMM$K!"#(B _vimrc #$B$K5-=R$9$k;v$G!"#(B Windows #$BN.$N3d$jEv$F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X  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C     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p ^V^V  ^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#(B CTRL-V #$B$G%3%s%H%m!&lt;%kJ8;z$rF~NO$G$-$J$/$J$j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J8;z$rF~NO$9$k:]$K$O#(B iunmap ^V^V #$B$7$F$+$i!"F~NO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2 Windows #$B%P!&lt;%8%g%s$G#(B MS-DOS #$BAk$,0l=V$R$i$/$N$,$$$d$J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o$A$-$5$s$N!"#(B wsp #$B$r;HMQ$5$;$FD:$-!"&lt;+8J%"%C%W%G!&lt;%H7A&lt;0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w.com #$B$r&lt;B9T$9$k$H#(B vim32.exe #$B$,#(B GUI subsystem #$B$GF0:n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=q$-49$($i$l$^$9$N$G!"#(B MS-DOS #$BAk$,3+$+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3 WIN-32 GUI #$B$G$N%9%/%m!&lt;%k%9%T!&lt;%I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/k #$B%-!&lt;$dLp0u%-!&lt;$G$N%9%/%m!&lt;%k$,CY$/46$8$k;~$K$O!"%3%s%H%m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Q%M%k$N%-!&lt;%\!&lt;%I$r3+$$$F!"%-!&lt;%\!&lt;%I$N%W%m%Q%F%#$GB.EY$rA*Br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I=&lt;($^$G$NBT$A;~4V!W!VI=&lt;($N4V3V!W$r$=$l$&gt;$l!VC;$/!W!VB.$/!W$K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C$K!"!VI=&lt;($N4V3V!W$rJQ2=$5$;$FF0:n$5$;$F$_$k$H!"$O$C$-$j$H0c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H=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4 WIN-32(GUI mode) #$B$N#(B TERM #$BL&gt;$H#(B termcap #$B%(%s%H%j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GUI mode #$B$G$O!"#(B TERM #$BL&gt;$OL5;k$7$F!"I,$:#(B builtin_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MQ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14.5 #$B$G&lt;($7$??'$N%(%s%H%j#(B (t_so/t_ti/t_tb) #$B0J30$OJQ99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/$@$5$$!##(B builtin_termcap #$B$N%(%9%1!&lt;%W%7!&lt;%1%s%9$r2r&lt;a$7$F!"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=P$9#(B API #$B$N0z?t$r7hDj$7$F$$$k0Y!"%(%s%H%j$,JQ99$5$l$k$HF0:n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5 Windows GUI mode #$B$N#(B WINDOWS-NT #$B$G$N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#$B$G$O!"$$$o$f$k#(B DOS #$BAk$N%3%^%s%I%i%$%s$G#(B vim32.exe #$B$HBG$A9~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&gt;l9g$K!"%3%s%=!&lt;%k$r2rJ|$7$F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#$B$HF1$8$h$&amp;$K%3%s%=!&lt;%k$r2rJ|$7$?$$&gt;l9g$K$O!"#(B doskey.exe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F#(B "doskey vi=start vim32.exe $*" #$B$HDj5A$7$F$*$/$H!"%3%^%s%I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$+$i#(B vi #$B$HF~NO$9$k;v$G?7$?$J%3%s%=!&lt;%k$r:n@.!?2rJ|$7$^$9$N$G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6 LHA/gzip/compress/TAR #$B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#M#i#c#c#o#(B (GCH03345@niftyserve.or.jp) #$B$5$s$N#(B UNLHA32.DLL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LHA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UNLHA32.DLL #$B$O!"#(B Ver 0.9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HA #$B%"!&lt;%+%$%V%U%!%$%kL&gt;#(B" + ":" + "LHA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LHA #$B%"!&lt;%+%$%V%U%!%$%kL&gt;#(B" #$B$N3HD%;R$O!"#(B .lzh #$B$+#(B .exe #$B$N$_$r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H2,91IW#(B (QWF00133@niftyserve.or.jp) #$B$5$s$N#(B TAR32.DLL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TAR32.DLL #$B$O!"#(B Ver 0.23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R #$B%"!&lt;%+%$%V%U%!%$%kL&gt;#(B" + ":" + "TAR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TAR #$B%"!&lt;%+%$%V%U%!%$%kL&gt;#(B" #$B$N3HD%;R$O!"#(B .tar/.tgz/.taz/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/.tar.Z #$B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TAR #$B%U%!%$%k$O;2&gt;H$N$_$K$J$j$^$9!#$3$l$O!"#(B TAR #$B$G$N05=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#%l%/%H%jIU$-$G%5%]!&lt;%H$9$k$N$,8=&gt;u$G$O:$Fq$J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F1MM$K$7$F#(B gzip/compress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compress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$B05=L%U%!%$%kL&gt;#(B" + ":" + "#$B05=L%U%!%$%kL&gt;$+$i3HD%;R$r&lt;h$C$?$b$N#(B"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#$B05=L%U%!%$%kL&gt;#(B" #$B$N3HD%;R$O!"#(B .gz #$B$+#(B .Z #$B$N$_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05=L%U%!%$%kFb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O!"&lt;B:]$K$O2?$r;XDj$7$F$b!"#(B "#$B05=L%U%!%$%kL&gt;$+$i3HD%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h$C$?$b$N#(B" 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compress #$B%U%!%$%k$O;2&gt;H$N$_$K$J$j$^$9!#$3$l$O!"#(B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05=L$,%5%]!&lt;%H$5$l$F$$$J$$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7 ftp #$B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ftp://hostname/filename #$B$NMM$K#(B "ftp://" + "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L&gt;#(B" + "#$B%U%!%$%kL&gt;#(B" #$B$H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0%$%sL&gt;!"%Q%9%o!&lt;%I$J$I$rLd$$9g$o$;$k%@%$%"%m%0$,I=&lt;(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!"#(B ftp server #$B$N%"%+%&amp;%s%H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ternet API #$B$r;HMQ$7$F$$$^$9$N$G!"#(B Windows NT 3.5/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Windows 95 #$B$N#(B OSR2 #$B0JA0$N%P!&lt;%8%g%s$G$O!"#(B Internet Explor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9_$,%$%s%9%H!&lt;%k$5$l$F$$$kI,MW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inet.dll #$B$,!"%$%s%9%H!&lt;%k$5$l$F$$$l$PLdBj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#(B host #$BL&gt;$r4pK\$K4IM}$7$F$$$^$9!#J#?t$N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L&gt;$r;}$C$F$$$k&gt;l9g$K$O!"#(B host #$BL&gt;$rJ#?tDj5A$9$k$J$I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!"@5&gt;o$K%m%0%$%s$5$l$?:]$K@_Dj$5$l$k!"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-%c%C%7%e!"%m%0%$%s$K&lt;:GT$7$?;~$N%(%i!&lt;%-%c%C%7%e$NFs&lt;oN`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i!&lt;%-%c%C%7%e$O!"@5&gt;o$K%m%0%$%s$G$-$k$H%/%j%"$5$l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$N%(%i!&lt;%m%0%$%s5Z$S#(B 10 #$BIC$N;~4V7P2a$G$b%/%j%"$5$l$^$9!##(B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$rN)$A&gt;e$2$k$N$rK:$l$F$$$F!"8e$+$iN)$A&gt;e$2$?&gt;l9g$J$I$O!"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C7P$C$F$+$i%"%/%;%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erver #$B$O!"BgDq$,#(B UNIX #$B$G$7$g$&amp;$+$i!"#(B 14.12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FI$s$G@_Dj$r9T$C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$O!"#(B proxy #$B$r7PM3$9$k&gt;l9g$K$O#(B passive mode #$B$G%3%M%/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\B3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8 ftp #$B7PM3$G$N%U%!%$%kJT=8$G$N#(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7PM3$G%U%!%$%k$rFI$_9~$`:]$K!"#(B read error #$B$,H/@8$7$?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%Q%M%k$N%$%s%?!&lt;%M%C%H$N%W%m%Q%F%#$G&gt;\:Y%?%V$rA*Br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?!&lt;%M%C%H0l;~%U%!%$%k$rA*Br$7$F!"%U%)%k%@$r6u$K$7$F$+$i:FEY;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9 #$B!VAw$k!W$KEPO?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#$B$G$O!"%(%/%9%W%m!&lt;%i$N1&amp;%/%j%C%/$K!"Aw$k$H$$$&amp;%W%m%Q%F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@_Dj$N#(B JVim #$B$G$O!"!V2~9T%3!&lt;%I!W!VF|K\8l%3!&lt;%I!W!V#(B JIS #$B$^$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N#(B SJIS/EUC #$B%U%!%$%k!W$J$I$J$I$OA4$F&lt;+F0H=Dj$7$^$9$N$G!"$3$3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.exe #$B$rEPO?$7$F!"%a%bD"$NBe$o$j$K;H$&amp;$HJXMx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 #$B$H$b$K!"#(B Windows #$B$r%$%s%9%H!&lt;%k$7$?%G%#%l%/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K#(B sendto #$B$H$$$&amp;%G%#%l%/%H%j$,$"$j$^$9$N$G!J#(B NT #$B$G$O!"3F%m%0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6C10L$H#(B default user #$B$KJL$l$F$^$9$N$G!"&lt;+J,$@$1$+B&gt;$N?M$K$b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;$F$"$2$k$+$K$h$C$F@_Dj2U=j$r9M$($F$/$@$5$$!K!"$3$3$K%(%/%9%W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!V%7%g!&lt;%H%+%C%H!W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!&lt;%H%+%C%H$N:n@.$O!"%(%/%9%W%m!&lt;%i$N!V%U%!%$%k!W!V?75,:n@.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%7%g!&lt;%H%+%C%H!W$H$7!"!V%3%^%s%I%i%$%s!W$K#(B vim32.exe #$B$r@_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0 #$B%U%!%$%k4XO"IU$1$G$N#(B JVim #$B$N5/F0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+$i!"%@%V%k%/%j%C%/$G#(B .txt #$B$J$I$K#(B JVim #$B$r4XO"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*$$$F5/F0$9$kMM$K$9$k$K$O0J2&lt;$NM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.txt (#$B%F%-%9%HJ8=q#(B)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N!"!VI=&lt;(!W"*!V%*%W%7%g%s!W"*!V%U%!%$%k%?%$%W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*$s$G!"!V%F%-%9%HJ8=q!W$rA*Br$7$F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%/%7%g%s$N!V#(B open #$B!W$rA*Br$7$F!"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!V%"%/%7%g%s$NJT=8!W2hLL$K$J$k$N$G!"!V%"%/%7%g%s$r&lt;B9T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"%W%j%1!&lt;%7%g%s!W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m32.exe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MM$K!";XDj$7$^$9!##(B " (#$B%@%V%k%3!&lt;%F!&lt;%7%g%s#(B) #$B$G3g$C$F!"0z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%3%^%s%I%i%$%s$+$i$N5/F0$N0Y$K!"0z?t$N6h@Z$j$r6uGr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$G9T$C$F$$$^$9$N$G!"#(B "Program Files" #$B$NMM$K6uGrJ8;z$r4^$s$@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J#?t$N0z?t$HH=CG$7$F$7$^$$$^$9$N$G!"#(B " #$B$G3g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1 WIN-32 #$B$G!"%&amp;%$%s%I%&amp;%5%$%:$rJQ99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:win 80 25 #$B$NMM$K#(B COLUMN #$B$H#(B ROW #$B$r;XDj$9$k;v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%&amp;%$%s%I%&amp;%5%$%:$rJQ99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 Windows 95 #$B$G5/F0$K;~4V$,3]$+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#(B HOME #$B$NCM$,!"#(B C:\ #$B$J$I%k!&lt;%H%G%#%l%/%H%j$K$J$C$F$$$?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!"5/F0$,0[&gt;o$KCY$$;v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#(B Win95 #$B$,!"#(B C:\\_vimrc #$B$N$h$&amp;$K%Q%9L&gt;#(B(#$B$N@hF,0J30#(B)#$B$KO"B3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\ #$B$d#(B / #$B$,$"$k$H%U%!%$%k%*!&lt;%W%s;~4V$dB8:_%A%'%C%/$J$I$,0[&gt;o$KC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?$a$N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8=&gt;]$,H/@8$7!"#(B HOME #$B$,#(B C:\ #$B$K$J$C$F$$$k$N$G$"$l$P!"0l$D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l%/%H%j$r7!$C$F!"#(B C:\myhome #$B$H$+$K$9$l$PLdBj$O2r7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#$BE:IU%U%!%$%k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U%!%$%k$,E:IU$5$l$F$$$^$9$N$G!"$40lFI!?$4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differ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H#(B vi #$B$N0c$$$r2r@b$7$?#(B difference.doc #$B$NF|K\8lLu$G$9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nF#8wM5$5$s$HB&gt;M-;V$NJ}!9$K$h$j#(B 2.0 #$BMQ$KK]Lu$5$l$?$b$N$r85$KEZE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#(B 3.0 #$B$GDI2C$5$l$?ItJ,$rIU$12C$(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#$B$H$N&gt;\:Y$J0c$$$K4X$7$F$O!"$3$N%I%-%e%a%s%H$r8f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utor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}=,MQ$N%5%s%W%k%U%!%$%k#(B tutor #$B$r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O!"9b?\2l5A90$5$s$,F|K\8l2=$7$?$b$N$r!"&gt;.EgH%$5$s$,#(B jvim 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~$7$F=$@5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ugand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anda.txt #$B$rCfB&lt;FX;J$5$s$,F|K\8lLu$5$l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 termcap.dos (termcap.j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termcap #$B%U%!%$%k$N%5%s%W%k$K!"#(B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DOS/V #$BMQ$N%(%s%H%j$rDI2C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cap #$B%U%!%$%k:n@.$N;29M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 vi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.3^86GnG7$5$s$,:n@.$5$l$?!"#(B vim.hlp #$B$NF|K\8lLu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6 fepctr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FEPCTRL #$B%i%$%V%i%j$N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\Mh$O!"#(B FEPC15.LZH #$B$H$$$&amp;%"!&lt;%+%$%V$K$J$C$F$$$k$b$N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pctrl.[ch] #$B$r;H$o$;$F$$$?$@$$$F$$$k$N$G!"40A4$J%"!&lt;%+%$%V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J}$OJLES!"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ctrl.c #$B$O#(B WINDOWS-95 #$B$KBP1~$5$;$k0Y$K!"EZED$,&lt;j$rF~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N$G!"%*%j%8%J%k%=!&lt;%9$,I,MW$JJ}$b&gt;e5-$N%"!&lt;%+%$%V$rF~&lt;j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-GPP #$BMQ$N%Q%C%A$b#(B fepctrl.c #$B$K$O$"$?$C$F$$$^$9!#%*%j%8%J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-GPP #$B$X$N%Q%C%A$,I,MW$J&gt;l9g$K$O!"$d$O$jJLES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#$BF0:n3NG'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9=@.$G$NF0:n3NG'5Z$S$4Js9p$r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V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DOS/V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(NEC#$BHG#(B)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5.0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5.0 #$B&amp;B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4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I Indy/IRIX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/6000 AIX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/SunOS-4.1.4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0/#$BF|K\8l#(BSolaris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is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EWS4800/220 EWS-UX/V Releas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 + FreeBSD 2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BSD 2.2.5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an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gwin B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1.12 maint 4 +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#$BCx:n8"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F #$B%G%#%l%/%H%j$K$"$k!"#(B mw32bdf.c #$B5Z$S#(B mw32bdf.h #$B$O#(B GPL #$B$K=&gt;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[I[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#(B EXFILE #$B%G%#%l%/%H%j$K$"$k!"%=!&lt;%9%U%!%$%k$r;HMQ$9$k:]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KO"Mm$r$/$@$5$$!#$3$N#(B Extend File System #$BItJ,$O!"$"$^$j$K$bE,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:n$C$F$$$^$9$N$G!%!%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B&gt;$N!"EZED$,9T$C$?!"F|K\8l2=ItJ,$NCx:n8"$rJ|4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=!&lt;%9$N2~NI!"=$@5!"G[I[$J$I!"8f&lt;+M3$K8fMxMQ$/$@$5$$!#$?$@$7!"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G!2?$K4X$o$i$:!"#(B JVim #$B$K$h$j@8$8$k$$$+$J$kB;32!"ITMx1W$KBP$7$F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O$=$N@U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%=!&lt;%9$r;HMQ$5$l$?&gt;l9g$K$O!"$=$N%=!&lt;%9$r8x3+$7$FD:$1$k;v$r4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&g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#$BE&gt;:\Ey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pK\E*$KE&gt;:\Ey$O%*%j%8%J%k$NG[I[&gt;r7o$K=`$8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"$7!"=c?h$K8D?ME*$J6=L#$+$i!"%a!&lt;%kEy$GE&gt;:\@h$r65$($FD:$1$l$P9,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oJ,!"8E$$%P!&lt;%8%g%s$,=P2s$C$F$$$k$h$&amp;$G$9$N$G!"$G$-$l$PE&gt;:\@h$rCN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*$-$?$$$H$$$&amp;$N$,M}M3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t!"%P%0$dF0:n$,$*$+$7$$$J$I5$$K$J$kE@$d!"%Q%C%A$r:n$C$F$$$?$@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9g$J$I$O!"@'Hs$*65$(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:]$K$O!";d$N%[!&lt;%`%Z!&lt;%8#(B (http://www.st.rim.or.jp/~ken_t/)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DG=$J8B$j:G?7$NJ*$rCV$$$F$*$-$^$9$N$G:G?7HG$G3NG'$5$l$F$+$i!";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_t@st.rim.or.jp) #$B$KO"Mm$7$FD:$1$l$P9,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H=$C$F$$$kLdBjE@Ey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 WINDOWS-32(console mode) #$B$N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32(console mode) #$B$G$O!"F|K\8l$NF~NO$,$&amp;$^$/9T$(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c$($P!"#(B "#$B$"$$$&amp;$($*#(B" #$B$HF~NO$7$?&gt;l9g$K$b#(B "#$B$"$$$&amp;$(#(B" #$B$^$G$7$+I=&lt;(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:!"!V%j%?!&lt;%s%-!&lt;!W$d!V%(%9%1!&lt;%W%-!&lt;!W$,F~NO$5$l$k$^$G#(B "#$B$*#(B" #$B$,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($5$l$J$$&gt;l9g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 WINDOWS-95(console mode) #$B$N2hLL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(console mode) #$B$G$O!"#(B Console-API #$B$r;HMQ$7$?2hLLI=&lt;(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b!"2?8N$+%(%9%1!&lt;%W%7!&lt;%1%s%9$r;HMQ$7$?2hLLI=&lt;($NJ}$,9bB.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$N#(B 13.1 #$B$H9g$o$;$k$H!"#(B GUI mode #$B$G;HMQ$9$k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 #$B$=$NB&gt;!"5$$K$J$k$3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S #$B%3!&lt;%I$K4X$7$F$O%F%9%H4D6-$,L5$$$N$G!"&lt;+J,$G$O$^$C$?$/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$$J$$&gt;uBV$G$9$N$G!"I,$:$d%P%0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WINDOWS-32(console mode) #$B$NMM$KH=$C$F$$$J$,$i;qNA$,L5$/!"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5$G$-$J$+$C$?%P%0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8x&lt;0$K$O!"#(B WINDOWS-95 #$B$G$O#(B console-API #$B$O%5%]!&lt;%H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  #$B%*%j%8%J%k$N#(B vi #$B$H2DG=$J8B$jF1$8@_Dj$K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compatible #$B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$7$?8e$K#(B :set compatible #$B$H$9$k$+!"4D6-JQ?t#(B EXINIT #$B$+#(B .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set compatible #$B$HDj5A$7$F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  #$BJ#?t2s$N#(B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G$O!"J#?t2s$N#(B undo/redo #$B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#$B$G#(B undo #$B$7#(B 'CTRL-R' #$B$G#(B redo #$B$7$^$9!#$3$N2s?t$O!"#(B undo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@_Dj$G$-$^$9!#2s?t$r#(B 0 #$B$K;XDj$9$k$H!"I8=`$N#(B vi #$B$HF1$8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  #$BIT9,$K$b#(B Vim #$B$,$*K4$/$J$j$K$J$C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,IT9,$K$b$*K4$/$J$j$K$J$C$?&gt;l9g$K$O!"#(B vim -r &lt;filename&gt;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recover #$B$r$7$F$/$@$5$$!#9,1?$J$i$P!"JT=8Cf$N%P%C%U%!$,$"$kD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Y2sI|$9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,1?$r0z$-4s$;$k$K$O!"#(B updatecount #$B$H#(B updatetime #$B$rC;$/$9$k;v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,!"%Q%U%)!&lt;%^%s%9$K1F6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vim -n #$B$H$7$F#(B on memory #$B$G$NF0:n$r;XDj$9$k$H!"@dBP$K9,1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w?@$OHy&gt;P$_$^$;$s$N$G$4Cm0U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  MS-DOS #$B5Z$S#(B WIN-32(console mode) #$B$N#(B TERM 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 TERM #$BL&gt;$r#(B pcbios/pcterm #$B$K@_Dj$7$?&gt;l9g$K#(B BIOS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G$O!"#(B pcbios/ntconsole #$B$H$7$?&gt;l9g$K#(B Console-API #$B$r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TERM #$BL&gt;$,4D6-JQ?t#(B TERM #$B$K;XDj$5$l$F$$$J$$&gt;l9g$K$O!"&gt;e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#$BL&gt;$,2&gt;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#(B J3100 #$B$J$I$G#(B MS-DOS #$B$r;HMQ$9$k&gt;l9g$K$OI,$:#(B 3.4 #$B$N@bL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s$G4D6-JQ?t#(B TERM/TERMCAP #$B$r@_Dj$7!";HMQ$7$F$$$k#(B PC #$B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 #$B%U%!%$%k$r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  JIS #$B%3!&lt;%I$G$NF|K\8lF~NO$H%M%C%H%o!&lt;%/$r2p$7$?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$K#(B JIS #$B%3!&lt;%I$r;H$&amp;&gt;l9g$K$O!"#(B ESC #$B$NF~NO$,F|K\8l%3!&lt;%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+;O$+#(B ESC #$B%-!&lt;$NF~NO$+$rH=CG$9$k$?$a$K%?%$%^$r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?%$%^CM$O#(B timeoutlen #$B$r;HMQ$7$F$$$^$9$N$G!"%l%9%]%s%9$,0-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l9g$K$O!"E,Ev$KC;$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4A;z%3!&lt;%I$N#(B 1 #$B%P%$%HL\$,%-!&lt;F~NO$5$l$F$+$i#(B 2 #$B%P%$%HL\$,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k$^$G$bBT$A;~4V$b#(B timeoutlen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C%H%o!&lt;%/$r2p$7$F;HMQ$9$k&gt;l9g$K$O!"#(B ping #$B%3%^%s%I$G1~Ez;~4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4$Y$kEy$7$FE,Ev$JCM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  #$B?'$NJQ99#(B #$B!J#(B WIN-32,DOS/V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'$NJQ99$O!"#(B :set termcap #$B$H$7$?;~$N#(B t_so/t_ti/t_tb #$B$G9T$&amp;;v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JQ$($?$$?'$NItJ,$r#(B :set t_so=^[\|113m #$B$NMM$KJQ99$9$l$P$$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9!JF~NO$9$k;~$K$O!"#(B | #$B$,%3%^%s%I$N6h@Z$j$J$N$G#(B \ #$B$G%(%9%1!&lt;%W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N$rK:$l$J$$MM$K!#Kt!"%(%9%1!&lt;%W$O#(B CTRL+V #$B$KB3$1$F#(B ESC #$B%-!&lt;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+ | + #$B?tCM#(B(10#$B?JCM#(B) + m #$B$,!"%+%i!&lt;@_Dj$N&gt;l9g$N%(%9%1!&lt;%W%7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1%s%9$G?tCM$NItJ,$,?'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tCM$O!"#(B 8bit #$B$GI=$5$l!"&gt;e0L#(B 4bit #$B$,%P%C%/%0%i%&amp;%s%I%+%i!&lt;$G!"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#(B 4bit #$B$,%U%)%"%0%i%&amp;%s%I%+%i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3F#(B bit #$B$O!"2&lt;0L#(B bit #$B$+$i#(B B(1)G(2)R(4)+Intensity(8) #$B$K$J$C$F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7$?$iK:$l$:$K!"#(B _vimrc #$B%U%!%$%k$KJ]B8$7$F$*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  MS-DOS/WIN-32(console mode) #$B$ND&gt;@\2hLL@)8f$r;HMQ$9$k:]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#(B BIOS(DOS/V)/VRAM(PC98) #$B$rD&gt;@\;HMQ$9$k&gt;l9g$d!"#(B WI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Console-API #$B$r;HMQ$9$k&gt;l9g$K$O!"#(B builtin_termcap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#$B$G&lt;($7$??'$N%(%s%H%j#(B (t_so/t_ti/t_tb) #$B0J30$OJQ99$7$J$$$G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in_termcap #$B$N%(%9%1!&lt;%W%7!&lt;%1%s%9$r2r&lt;a$7$F!"D&gt;@\#(B BIOS #$BEy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S=P$90Y!"%(%s%H%j$,JQ99$5$l$k$HF0:n$7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 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textmode/notextmode #$B$GJQ99$G$-$^$9!##(B textmode #$B$G#(B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notextmode #$B$G#(B CR #$B$N$_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L&gt;o$O!"#(B textauto #$B$K@_Dj$7$F$*$/$3$H$G!"&lt;+F0H=JL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foption #$B$N@_Dj$K$h$C$F!"#(B Macintosh #$B$N#(B LF #$B$N$_$N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BP1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  #$BJ#?t$N#(B buffer (window) #$B$r3+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G!"#(B CTRL-W + CTRL-N #$B$H$9$k$+!"%3%m%s%b!&lt;%I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lit #$B$d#(B :new #$B$H$9$k;v$G?7$7$$%&amp;%$%s%I%&amp;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#$B%F%-%9%H$N@07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width #$B$+#(B wrapmargin #$B%*%W%7%g%s$r@_Dj$7$F$*$/$H!"6XB'=hM}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%F%-%9%HF~NO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3%^%s%I%b!&lt;%I$G#(B Q #$B%3%^%s%I$rF~NO$9$k$H%F%-%9%H$N@07A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 PC #$BHG$G$N%3%^%s%I%b!&lt;%I$NF0: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#$BHG#(B (MS-DOS/WIN-32) #$B$N%3%^%s%I%b!&lt;%I$G$O!"#(B UNIX #$B$K;w$?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5%]!&lt;%H$H%U%!%$%kL&gt;$N@55,I=8=$N%5%]!&lt;%H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IB/[a-z]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/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I$H$$$&amp;MM$J;XDj$,2DG=$G$9!#C"$7!"#(B ~ #$B$K$h$k%"%/%;%9$O4D6-JQ?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#$B$,Dj5A$5$l$F$$$k&gt;l9g$K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#$B%S%8%e%"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%-%9%H$N0lIt$rA*Br$7$F$+$i!"%3%^%s%I$rF~NO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#$B$d#(B 'V' #$B$G%S%8%e%"%k%b!&lt;%I$N;O$a$r;XDj$7!"%+!&lt;%=%k$r0\F0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P!"%S%8%e%"%k%b!&lt;%I$NBP&gt;]HO0O$,3HBg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$r;XDj$7$?8e$K!"#(B 'd' (#$B:o=|#(B) 'c' (#$BJQ99#(B) #$B$J$I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%3%^%s%I$J$I$N&gt;\$7$$FbMF$O!"#(B difference.doc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HELP #$B%U%!%$%k$,J8;z2=$1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#$B%U%!%$%k$O!"$*;H$$$N%G%#%9%W%l%$=PNO%3!&lt;%I$K9g$o$;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#$BJ#?t$N%U%!%$%k$+$iFCDj$N%U%!%$%k$r;XDj$7$FJT=8$9$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* #$B$J$I$H$7$F!"J#?t$N%U%!%$%k$rJT=8$7$F$$$k&gt;l9g$K!"L\E*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3+$/$K$O0J2&lt;$N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s #$B$H$7$F!"%U%!%$%kL&gt;$N0lMw$rI=&lt;($7$^$9!#$3$N;~E@$G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NHV9f$r5-21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 NN #$B$H$7$F!J$3$3$G#(B NN #$B$O#(B buffers #$B$GI=&lt;($5$l$?HV9f!K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grep #$B5!G=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5,I=8=$rAH$_9g$o$;$F!"J#?t9T$r8!:w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P&gt;]$H$9$k9T?t$r;XDj$9$k;v$G!"J#?t9T$K8Y$C$?8!:w%Q%?!&lt;%s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$N;XDj$O!"#(B &amp;&amp;  &amp;&amp;~  ||  #$B$N#(B 3 #$B%Q%?!&lt;%s$G!":G8e$K#(B l + #$B9T?t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;XD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 #$B9T0JFb$K!"#(B pat_A #$B$H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||/pat_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+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~/pat_B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r4^$_#(B pat_B #$B$r4^$^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.EY$K1F6A$7$^$9$N$G!"8!:w9T?t$N@_Dj$K$O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 #$B%*%W%7%g%s$rDI2C$9$k$H!"#(B buffer list #$B$N=gHV$K=&gt;$$!"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?#(B search #$B$r9T$&amp;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 a b c #$B$N#(B 3 #$B$D$,#(B buffer list #$B$K$"$k&gt;uBV$G!"#(B a #$B%U%!%$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CV$G#(B pattern #$B$r8!:w$7$?&gt;l9g$K$O!"#(B pattern #$B$,8+$D$+$k$^$G#(B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K%U%!%$%k$r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H!"#(B 10 #$B9T0JFb$K#(B pat_A #$B$H#(B pat_B #$B$r4^$`2U=j$d!"#(B pat_A #$B$rA4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KEO$C$F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ONEW/canna #$B$NI=&lt;($K$D$$$F#(B (UNIX,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/canna #$B$O!"#(B underline #$B$,;HMQ$G$-$k&gt;l9g$K$O#(B fence #$B$G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$O$J$/!"#(B underline #$B$r;HMQ$7$F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,;HMQ$G$-$k$+$O!"#(B termcap #$B%(%s%H%j$K#(B us/ue #$B%(%s%H%j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8:_$9$k$+$GH=Dj$7$F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G$O$J$/!"#(B reverse #$B$GI=&lt;($7$?$$&gt;l9g$J$I$K$O!"#(B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H%j$N#(B f #$B$H#(B F #$B$,;HMQ$7$F$$$k%(%s%H%j$G$9$N$G!"$3$N%Q%i%a!&lt;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7 #$BJ#?t%3!&lt;%I$,:.$6$C$?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2=$1$7$F$$$k9T$r#(B V #$B%3%^%s%I$J$I$GHO0O;XDj$r$7!"#(B !nkf (nkf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%3!&lt;%IJQ49$N0Y$N%U%#%k%?%3%^%s%I$G$9!#E,59$*;H$$$N$b$N$KJQ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K$J$I$H$9$l$PCV$-49$o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uencode #$B$H#(B base64 #$B$O!"#(B V #$B$G9THO0O$r;XDj$7$F$+$i#(B !uudecode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I$H$9$l$PF1MM$K=hM}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!&lt;%I$N;HMQ$7$F$$$kHO0O$+$i!"#(BSJIS #$B$H#(B EUC #$B$,:.$6$C$?%U%!%$%k$r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9$k:]$K$O!"4pK\E*$K$O#(B SJIS #$B$GFI$_9~$^$J$$$H!"&gt;e5-$NMM$K30It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I$N8F$S=P$7$G$N:FJQ49$O$&amp;$^$/9T$+$J$$2DG=@-$,9b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_vimrc #$B$N4JC1$JDj5A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imrc #$B$N4JC1$JDj5ANc$r!";d$N&gt;l9g$rNc$K$7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$N#(B HOME #$B$H#(B TMP #$B$O!"$"$i$+$8$a#(B autoexec.bat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7$/$O%3%s%H%m!&lt;%k%Q%M%k#(B (Windows NT) #$B$G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unlha32.dll #$B$,%$%s%9%H!&lt;%k$7$F$"$j!"#(B AL-Mail #$B$r%a!&lt;%i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HOME #$B%G%#%l%/%H%j$KCV$$$F$"$k!"#(B _vimrc #$B%U%!%$%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imrc.alm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D$^$j!"DL&gt;o$N#(B .c/.txt/.doc #$B$J$I#(B .alm #$B0J30$G$O#(B _vimrc #$B$,;HMQ$5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Mail #$B$N%U%!%$%k$rJT=8$9$k;~$K$O#(B _vimrc.alm #$B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 #$B$G$O!"%G%U%)%k%H$NDj5A$r9T$$$^$9!##(B fexrc #$B$r;HMQ$9$k$N$G!"B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??? #$B$G;HMQ$7$F$$$k%*%W%7%g%s$bDj5A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%3%a%s%H$O#(B " #$B$G;O$^$j$^$9!#$^$?!"#(B \ #$B$=$N$b$N$rF~NO$9$k$K$O#(B \\ #$B$H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autoindent                   " auto indent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backup                       " .bak #$B%U%!%$%k$ODL&gt;o:n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backupdir=&gt;$TMP\\backup.lzh: " backup #$B$r:n$k;~$K$O#(B LHA #$B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3$l$G!"#(B set backup #$B$9$l$P$3$N#(B LHA 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%$%k$K%P%C%/%"%C%W%U%!%$%k$,:n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cmdheight=1                  " : #$B9T$O#(B 1 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directory=&gt;d:\\tmp           " &gt; #$B$G!";O$a$F$$$k$H%U%!%$%k$HF1$8=j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.swp #$B$r:n$i$:$K;XDj$7$?=j#(B (d:\tmp) #$B$K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rrorbells                   " #$BHQ$$$N$G%Y%k$O:G&gt;.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xpandtab                    " TAB #$B$O#(B TAB #$B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ctrl                      " #$B%3%^%s%I%b!&lt;%I$KLa$k;~$K$O#(B IME #$B$r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xrc                        " #$B%U%!%$%k$N3HD%;R$K9g$o$;$F#(B _vimrc #$B$rFI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=\\                    " IME #$B$N#(B ON/OFF #$B$O#(B Ctrl-\ #$B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s=/?                   " /? #$B$G$N%5!&lt;%A$N;~$K$b#(B fepctrl #$B$r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kanaconv                    " #$BH&gt;3Q%+%J$r;HMQ2DG=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modeline                     " modeline #$B$rM-8z$K$9$k!#$3$N%U%!%$%k$N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8e$K5-=R$7$F$"$kDj5A$NMM$K!"%U%!%$%k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=R$7$?Dj5A$rFI$_9~$s$G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extauto                     " CR-LF #$B$N&lt;+F0H=CG$r#(B OFF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shiftwidth=4                 " ^D/^T #$B$G$N%7%U%HI}$r#(B 4 #$BJ8;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bstop=4                    " TAB #$B$O#(B 4 #$BJ8;z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gs=tags\ c:\\devstudio\\vc\\include\\tags " tag #$B%U%!%$%k$rJ#?t;H$&amp;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K$O#(B "\ " #$B$H$7$F%9%Z!&lt;%9$G6h@Z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mode                     " CR+LF #$B%U%!%$%k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width=0                  " #$B6XB'=hM}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hichwrap=11                 " #$B:81&amp;$N%+!&lt;%=%k%-!&lt;$G$O9T$r8Y$C$F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ldchar=9                   " #$B%3%^%s%I9T$NJd40%-!&lt;$r#(B TAB&lt;0x9&gt;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ndow=80,25                 " Window #$B%5%$%:$r#(B 80x25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X     gX                    " Windows #$BI8=`$K$J$k$h$&amp;$K#(B ^X ^C ^V #$B$r3d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C     gC                    " #$BEv$F!##(B ^X #$B$J$I$O!"#(B CTRL-V #$B$rF~NO$7$?8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 ^V^V ^OgV                    " #$B3:Ev$9$k%3%s%H%m!&lt;%k%-!&lt;$r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.alm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.al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alm #$B$G$O!";d$,IaCJ;HMQ$7$F$$$k%a!&lt;%i$N#(B AL-Mail #$B$GJT=8$K;HMQ$9$k:]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Dj5A$r5-=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4pK\E*$K$O!"#(B _vimrc #$B$r%3%T!&lt;$7$FJQ99$N$"$kItJ,$@$1$rJQ$($k$N$,$$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height=2       " AL-Mail #$B$N%G%#%l%/%H%j$,?&lt;$$$N$G!"#(B :w #$B$G0l!9%j%?!&lt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#$B%-!&lt;$r2!$5$J$/$F$$$$$h$&amp;$K%3%^%s%I9T$r#(B 2 #$B9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andtab         " TAB #$B$O!"#(B SPACE #$B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kanaconv         " #$BH&gt;3Q%+%J6X;_!#A43Q%+%J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iftwidth=2      " #$BJT=8Cf$N#(B ^D/^T #$B$G#(B 2 #$BJ8;z$:$D%7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top=8         " TAB #$BI}$O#(B 8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width=60      " #$B6XB'=hM}$r;HMQ$9$k!#6XB'$N7e?t$O#(B 60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9 mh #$B$N%(%G%#%?$K#(B jvim #$B$r;HMQ$9$k$H!"#(B ^Z #$B$G%5%9%Z%s%I8e#(B fg #$B$G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8$,B39T$G$-$J$$#(B                 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#$B$N%(%G%#%?$H$7$F#(B jvim 1.3 #$B$r;HMQ$7$F$$$k&gt;l9g!"#(B comp #$B$G%a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=q$$$F$$$kESCf$G#(B ^Z #$B$G%5%9%Z%s%I&gt;uBV$K$7!"#(Bfg #$B$G$b$H$KLa$9$H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,=P$F!"JT=8$NB39T$,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/usr/local/bin/csh-jvim #$B$H$$$&amp;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! 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local/bin/jvim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%7%'%k%9%/%j%W%H$H$7$F:n@.$7!"#(B .mh_pro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: /usr/local/bin/csh-j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3$H$G!"2sH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 binary #$B%b!&lt;%I$NJQ99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FbIt$GF|K\8l#(B (#$B@53N$K$O#(B SJIS #$B$G#(B) #$B=hM}$r$7$F$$$k0Y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j%8%J%k$N#(B Vim #$B$NMM$J7A$G#(B binary #$B%b!&lt;%I$,%5%]!&lt;%H$G$-$^$;$s$G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3$G!"#(B binary #$B$,;XDj$5$l$?&gt;l9g$K$O!"#(B 16 #$B?J%@%s%W$N7A$G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=q$-9~$_$r$9$kM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I$_9~$_$K4X$7$F$O!"2&lt;5-$NMM$J7A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 4d5a 9000 0300 0000 0400 0000 ffff 0000 ;MZ#(I%%%%%%%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800 0000 0000 0000 4000 0000 0000 0000 ;#(I8%%%%%%%#(B@#(I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q$-9~$_;~$G$9$,!"0J2&lt;$N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: #$B$+$i#(B ; #$B$^$G$,!"=q$-9~$`:]$NJQ49BP&gt;]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800 0000 0000 0000 4000 0000 0000 0000 ;#(I8%%%%%%%#(B@#(I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6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#$B6uGr$+%?%V$G6h@Z$k$+!"#(B 16 #$B?J?t#(B 2 #$B7e$G#(B 1 #$B%P%$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    =&gt;   0xb8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 0 0  =&gt;   0xb8,0x00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     =&gt;   0xb8,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; #$B$+$i8e$m$K$O!"#(B jcode #$B$GA*Br$7$?%3!&lt;%I$K9g$o$;$FJQ49$7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;z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C"$7!"#(B JIS #$B%3!&lt;%I$r;XDj$7$?&gt;l9g$K$O!"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 #$B$G3g$C$?HO0O$O!"$=$NJ8;z$r#(B jcode #$B$G;XDj$7$?J8;z$KJQ49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=$N$^$^=q$-$3$_$^$9!#C"$7!"#(B JIS #$B%3!&lt;%I$r;XDj$7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1 FEP/IME #$B$N&lt;+F05/F0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 #$B$r&lt;+F0$G5/F0$5$l$k$H;H$$$E$i$$&gt;l9g$K$O!"#(B jinsertmode #$B$r#(B A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/$O#(B J #$B$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#$B$G#(B FEP/IME #$B$O#(B OFF #$B&gt;uBV$G!"#(B J #$B$G#(B ON #$B&gt;uBV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&gt;l9g!"#(B jiauto #$B$NCM$O#(B 0 #$B$H$7$F$/$@$5$$!##(B jinsertmode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auto #$B$NCM$,#(B 0 #$B0J30$N&gt;l9g$K$OF~NO$5$l$?J8;z?t$G#(B FEP/IME #$B$N#(B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JQ99$7$^$9$,!"#(B 0 #$B$N&gt;l9g$K$OF~NO3+;O;~$N#(B FEP/IME #$B$N%b!&lt;%I$r8G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#$B$*$^$1$N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  grep - #$BF|K\8lBP1~#(B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[-[[ABL] ]&lt;num&gt;] [-[CVcijlnqsvwx]] [-K &lt;code&gt;] [-[efE]] &lt;expr&gt; [&lt;file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KBP1~$7$?#(B grep #$B%3%^%s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N#(B grep #$B$KHf$Y$F!"0J2&lt;$N3HD%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%U%!%$%k8!:w$,2DG=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0 LHA/gzip/compress/TAR #$B%U%!%$%k$NJT=8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F!"J#?t9T$N$r8!:w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3 grep #$B5!G=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I8=`#(B (GNU grep 2.0) #$B8_49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num&gt;     #$B0lCW$7$?A0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num&gt;     #$B0lCW$7$?8e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A08e#(B 2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9T?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&lt;file&gt;    file #$B$+$i@55,I=8=$rFI$_9~$_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#$BBgJ8;z$H&gt;.J8;z$N6hJL$r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#$B%U%!%$%kL&gt;$N$_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#$B9THV9f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#$B%(%i!&lt;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#$B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0lCW$7$J$$9T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       expr #$B$rC18l$H$7$F8!:w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expr #$B$H0lCW$9$k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FH&lt;+3HD%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         #$BF|K\8l$"$$$^$$8!:w!J#(B 6.16 jignorecase #$B$r;2&gt;H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5$$!K$r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or 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and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num&gt;     #$B8!:w$9$kHO0O$N9T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-E -L #$B$K4X$7$F$O!"#(B14.23 grep #$B5!G=$r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#$B$H#(B -E #$B$O!":G=i$NJ*$K4X$7$F$O#(B or/and #$B$N6hJL$O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&lt;code&gt;    #$B;HMQ$9$kF|K\8l%3!&lt;%I$r#(B jmask #$B!J#(B 6.7 jmask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/$@$5$$!K$HF1MM$K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C"$7!":G=i$N!V%-!&lt;F~NO!W$O!"%U%!%$%k$+$i$NFI$_&lt;h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F|K\8l%3!&lt;%I$N@_Dj$K$J$j$^$9!#$3$NItJ,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code #$B!J#(B 6.3 jcode #$B$r;2&gt;H$7$F$/$@$5$$!K$HF1MM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G$-$^$9!##(B       ex: -K sEE      ex: -K J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^$?!"!V%7%9%F%`%3!&lt;%I!W$O!"0z?t$NF|K\8l%3!&lt;%I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HV9f$r;XDj$7$?=PNO$r!"#(B grep jump #$B!J#(B 7.7 gg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B$G;HMQ$9$k;v$K$h$C$FL\E*$N9T$K4JC1$K0\F0$9$k;v$,$G$-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  vim32s - #$B%i%&amp;%s%A%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To #$B$G$O#(B -no #$B%*%W%7%g%s$,Dj5A$G$-$J$$$N$G!"G$0U$N%"%W%j%1!&lt;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0z?tIU$-$G5/F0$9$k%i%&amp;%s%A%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s.exe #$B$HF1$8%G%#%l%/%H%j$K$"$k!"#(B vim32s.ini #$B%U%!%$%k$NFbM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&gt;$C$F!"BP&gt;]$H$J$k%U%!%$%k$NFbMF$G5/F0$9$k%"%W%j%1!&lt;%7%g%s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5/F0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J}K!$J$I$O!"#(B vim32s.ini #$B$K5-=R$7$F$"$j$^$9$N$G!"$3$A$i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  clip - #$B%/%j%C%W%\!&lt;%I$X$N=P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j%C%W%\!&lt;%I$X!"I8=`F~NO$NFbMF$r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num&gt;     #$B%?%V$rE83+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#$BF~NO$rI8=`=PNO$K$b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command  #$B%3%^%s%I$r&lt;B9T$7$F!"$=$N=PNO$r%/%j%C%W%\!&lt;%I$X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xt.txt | clip #$B$J$I$NMM$K!"%Q%$%W%3%^%s%I$H$7$F;HMQ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vim-jp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!$b$N$0$5$J:n&lt;T$KBe$o$C$F!":f0l9-#(B(ka-sakai@ga2.so-net.ne.jp)#$B$5$s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9B&lt;519,#(B(imorimura@debian.or.jp)#$B$5$s$K%5!&lt;%P$rDs6!D:$-!"#(B vim #$B$N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j%s%0%j%9%H$r3+@_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3+@_$N%"%J%&amp;%s%9$O!"5\_70=;R#(B(t92451am@sfc.keio.ac.jp)#$B$5$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ALd$J$I$O!"$3$A$i$N#(B ML #$B$G$J$5$l$k$H!"AGAa$$2sEz$,F@$i$l$k$N$G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+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!&lt;%j%s%0%j%9%H$X$N;22CJ}K!$J$I$O!"#(B vim-jp.htm #$B5Z$S#(B fj.txt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#$B&lt;U&lt;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 #$B$NF|K\8l2=$K$"$?$j!"0J2&lt;$NJ}$N$46(NO$r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&gt;l$r&lt;Z$j$F!"46&lt;U$$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C$K!"$b$N$0$5$J:n&lt;T$KBe$o$j#(B vim-jp ML #$B$r3+@_$7$FD:$$$?!":f0l9-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s$H#(B ML #$B%5!&lt;%P$rDs6!$7$FD:$$$?#(B #$B?9B&lt;519,$5$s!"#(B fj #$B$X$NEj9F$r$7$FD: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!"5\_70=;R$5$s$K$3$3$G$*Ni$r?=$7&gt;e$2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I&gt;N$ON,$5$;$F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an           sgl00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;$K$g!A$k#(B       senyol@pb3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h$U$/#(B         unbound@papaya.juic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$It#(B  #$B9/0l#(B       kouichi@etn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BF##(B  #$B&gt;!IR#(B       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OLn#(B  #$B9/;J#(B       kohno@nikongw.nik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;3$"$-$i#(B       yosshy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ED#(B  #$B@5?M#(B       yoshidam@yoshida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2&lt;#(B   #$B&gt;0#(B        himi@bird.scphys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_7#(B  #$B0=;R#(B       t92451am@sfc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q9&gt;#(B  #$B1QN4#(B       koie@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86#(B  #$BOBFA#(B       kaz_t@yk.rim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ED#(B   #$B&gt;!#(B        takada@cced.mt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f#(B    #$B0l9-#(B       ka-sakai@g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3ED#(B  #$BD&gt;90#(B       y626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3^86GnG7#(B      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Eg#(B   #$BH%#(B        kjm@rins.ryuk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7CO#(B  #$BN4&lt;##(B       shinchir@soft.hitach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9B&lt;#(B  #$B519,#(B       imorimura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A#(B    #$BM5&lt;#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&gt;B&lt;#(B  #$B1Q&gt;O#(B       nishimu@sdd.sizne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DLZ#(B  #$B2m?M#(B       aps-00@ceres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8M#(B  #$B&gt;!;K#(B       kawato@ksp.ni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Eg#(B  #$B9@#(B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F##(B  #$B8wM5#(B       kawafuji@anr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&lt;;3#(B  #$BJ89'#(B       umura@nn.solan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@ED#(B   #$B=c#(B        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fB&lt;#(B  #$BFX;J#(B       ann@mrit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+LZ#(B  #$BBn8+#(B       asaki@mmip.tutics.tu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9Hx#(B  #$B2ELi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DEg#(B  #$B4n@2#(B       ytajima@flab.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JU#(B  #$BGnJ8#(B       watanabe@jis.ptg.sony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n5#(B  #$BM'HO#(B       tom_w@t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SDM#(B   #$BE0#(B        t-iizuka@c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u8}#(B  #$BBY;V#(B       yzone@mail.raid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p@P#(B  #$BB:G7#(B       takeishi@arch.comp.kyu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Z86#(B  #$B1Q?M#(B       deton@m1.interq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#$BJQ99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0 (2000/0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K!"%9%/%m!&lt;%k%P!&lt;$G$N0\F0$,CY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I=5-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#(B Save #$B$H#(B Save As #$B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?75,%U%!%$%k$N=$@5$r#(B undo #$B$7$?8e$K!"#(B :bdelete #$B$9$k$H#(B JVim #$B$,M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&lt;%+!&lt;%=%k0\F0$G!"FMA3#(B paste #$B$5$l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C++ 5.0 + SP3 #$B$G%3%s%Q%$%k$9$k$H!"#(B tag jump #$B$,L58B%k!&lt;%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8 #$B$G#(B Foreground Window #$B$K$J$i$J$+$C$?&gt;l9g$K$O!"%"%$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2=$7$?8e$KI=&lt;($9$k;v$G#(B Foreground #$B$K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!u%I%m%C%W$G!"#(B C:\WIDNOWS\#$B%G%9%/%H%C%W#(B\#$B%5%]!&lt;%H%+!&lt;%I#(B 3.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FI$_9~$a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 #$B%U%!%$%k$G#(B LSIZE #$BJ8;z0J&gt;e$N9T$,$"$C$?&gt;l9g$K$O!"%(%i!&lt;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5$/FI$_Ht$P$9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8 (1999/12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ap #$B%b!&lt;%I$G!"2hLL$KI=&lt;($5$l$F$$$J$$9T$,$"$k&gt;l9g$K!"%9%/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%P!&lt;$,#(B disable #$B$K$J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#(B UTF-8 #$B=PNO$r9T$&amp;$H#(B core #$B$rEG$/$N$r=$@5#(B (UTF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r3+$-$-$kA0$K#(B Config #$B$rJQ99$9$k$H%"%W%j%1!&lt;%7%g%s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J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-!&lt;%3!&lt;%I$r#(B EUC #$BF~NO$H$7$?;~$K!"#(B fepkey=@ #$B$,F0:n$7$J$/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5.01J for Windows #$B$G#(B vim32.rc #$B$,%3%s%Q%$%k%(%i!&lt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r;H$&amp;@_Dj$G!"#(B BDF FONT Setup #$B%@%$%"%m%0$r=P$7$F%-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;%k%\%?%s$r2!$9$H!"%&amp;%#%s%I%&amp;Fb$KI=&lt;($5$l$?%@%$%"%m%0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%/%j%"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L&gt;$,&gt;o$K%U%k!&amp;%Q%9$GI=&lt;($5$l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1 #$B%-!&lt;$rFs2s2!$9$H!"%X%k%W%a%C%;!&lt;%8$,&gt;C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sh #$B$,#(B Segmentation fault #$B$GMn$A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9=@.$,$*$+$7$$;~$K%?%0%8%c%s%W$r9T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fault#$B$GMn$A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HFC&lt;lJ8;z#(B (#$B6uGr$d#(B $) #$B$,0l=o$K$"$k%U%!%$%k$r#(B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9$k$H0lHLJ]8nNc30$K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A43Q6uGr$,A08e$K$"$k&gt;l9g$K$b!"%/%j%C%+%V%k#(B URL #$B$,F0:n$9$k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MQ$K%P%C%U%!J8;z#(B @ #$B$r3d$jEv$F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r;H$&amp;@_Dj$G!"%^%&amp;%9$K$h$kHO0O;XDj$r9T$&amp;$H2hLL$r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A2h$7$J$,$iF0:n$9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NH=Dj$r!"5HED#(B(yoshidam@yoshidam.net) #$B$5$s$NJ}&lt;0$H$N%_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9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K!"%U%!%$%kL&gt;$,I=&lt;($5$l$J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NN0hA*Br&gt;uBV$G%/%j%C%W%\!&lt;%I$NFbMF$r#(B Put #$B$7$?&gt;l9g$K$O!"A*BrH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O$r%/%j%C%W%\!&lt;%I$NFbMF$GCV$-49$(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7a (1999/1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NOS 4.1.4-JL #$B$G%3%s%Q%$%k%(%i!&lt;$K$J$k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UC #$B$G!"H"$,9TKv$K$"$k$H#(B UTF-8 #$B$HH=Dj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for Windows #$B$N%3%s%Q%$%k%(%i!&lt;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N!"%a%b%j%P%C%U%!6-3&amp;$r8Y$k8!:w$,9T$($J$$ITNI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eywordprg #$B$KF|K\8l$rEO$9:]$K!"%7%9%F%`%3!&lt;%I$KJQ49$7$J$$IT6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$%d%m%0I=&lt;($N8+D&gt;$7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ve / Bitmap / BDF #$B$K!"#(B Preview #$B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B / ZIP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%b!&lt;%I0J30$G!"%a%K%e!&lt;$N#(B Edit #$B$,F0:n$7$J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5!G=$N$&amp;$A!"%U%!%$%kC10L$K;XDj$9$k$b$N$r#(B foption #$B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P%$%J%j%U%!%$%k$r#(B EUC #$B$HH=Dj$7$?;~$K!"Mn$A$F$7$^$&amp;$N$r=$@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IA2h$N8+D&gt;$7$K$h$k!"99$J$k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$b!"F|K\8l%U%!%$%kL&gt;$r07$($k$h$&amp;$K$7$?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G%9%/%m!&lt;%k!&amp;%"%C%W$,0[&gt;o$KCY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7 (1999/08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^!&lt;%H%3%^%s%I%R%9%H%j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%$%3%s&gt;uBV$+$i$N%/%m!&lt;%: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 #$B%3%^%s%I$K!"%3%^%s%I&lt;B9T$rDI2C$7$?#(B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F!&lt;%?%9%P!&lt;$N#(B Drag #$B$GJ,3d$7$?#(B Window #$B$N%5%$%:$,JQ99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nary #$B%b!&lt;%I$G!"#(B 16 #$B?J%@%s%WI=&lt;($H$J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 #$B$r@_Dj$9$k;v$G!"%*%j%8%J%k$N#(B binary #$B%b!&lt;%I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jdos.mak #$B$NIT6q9g$N=$@5#(B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_X11 #$B$7$F$$$J$$;~$K$O!"=*N;;~$K#(B Window #$B%?%$%H%k$r#(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&gt;$KJQ99$9$k$h$&amp;$K$7$?#(B (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N#(B ON/OFF #$B$r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%/%;%i%l!&lt;%?%-!&lt;$r;HMQ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$NF~NO@)8f$r9T$&amp;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i4|@_Dj%U%!%$%k$rFI$_9~$`:]$K$O!"#(B Loading #$B$N%@%$%d%m%0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:o=|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in #$B%*%W%7%g%s$N:o=|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r%5%]!&lt;%H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%*%W%7%g%s$NJQ99$G!"2hLL$r&gt;.$5$/$7$?;~$K%(%i!&lt;$H$J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"$k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9$J$k9bB.2=$r?^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 #$B%3%^%s%I$N#(B Yank #$B$G!"9TF,$K%+!&lt;%=%k$,0\F0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C #$B$G$N#(B Yank #$B$G!"%+!&lt;%=%k$,La$i$J$$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-2000 #$B$G!"#(B jk #$B%3%^%s%I$G$N0\F0$NMM$K!"%-!&lt;%j%T!&lt;%H$,B3$/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;~E*$K%O%s%0%"%C%W&gt;uBV$K$J$k$N$r#(B (#$B2&gt;#(B) #$BBP:v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*%W%7%g%s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b (1999/06/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[%$!&lt;%k!&amp;%9%/%m!&lt;%kNL$r5a$a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-!&lt;%T!&lt;%H$N%-%c%s%;%k=hM}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IME #$B%U%!%$%k$N=hM}$NIT6q9g$r=$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?75,#(B Window #$B$N:n@.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#$BM=#(B.txt #$B$,3+$1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 #$B7O#(B OS #$B$G!"#(B tputs() #$B$r;HMQ$7$J$$IT6q9g$N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a (1999/05/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 #$B$N%5%$%:JQ99$G0lHLJ]8nNc30$H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i #$B%U%!%$%k$G!"%Q%i%a!&lt;%?;XDj$,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4.36 #$B$r;2&gt;H$7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 #$B%U%!%$%k$N#(B close #$BO3$l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K!"#(B /? #$B$r@_Dj$7$F$$$k:]$K#(B fep #$B$N&gt;uBV$r%j%;%C%H$7$F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&amp;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 #$B$K!"#(B [ #$B$r@_Dj$7$F$$$k:]$K#(B : #$B%b!&lt;%I$+$i#(B ESC #$B$G%3%^%s%I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KLa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N7S@~%b!&lt;%I$G#(B coredump #$B$9$kIT6q9g$N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L$3NDjJ8;zNs$r#(B BS #$B$GA4&gt;C5n$9$k$H%+!&lt;%=%k$,@5$7$$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J$i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a Term #$B$J$I$N#(B VT100 #$B%b!&lt;%I2hLL@)8f$,$*$+$7$/$J$kIT6q9g$N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#(B (Debian/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8 #$B$G$N!"%[%$!&lt;%k!&amp;%9%/%m!&lt;%k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  (1999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m$=$m!"=$@5$b0lB)$D$/$@$m$&amp;$H$$$&amp;;v$G!"#(B Revision Up #$B$K$7$^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-NT #$B$G!"2hLL$N&gt;eC&lt;$+$i$O$_$@$9&gt;uBV$K$7$F!"%&amp;%#%s%I%&amp;$N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#(B Save Config #$B$7$F$+$i!";HMQ$7$?#(B Config #$B$rA*$V$H#(B Window #$B$,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(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Q8lHG#(B Windows #$B$G$b!"F|K\8l#(B TT Font #$B$r;H$(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k (1999/01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* #$B$G!"H&gt;3Q%+%J$N#(B word search #$B$,$G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[%$!&lt;%k$G$N%9%/%m!&lt;%k$NJ}8~$,5U$K$J$k&gt;l9g$,$"$C$?$N$r=$@5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b$j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ygwin #$B$N#(B telnet/X #$B$+$i;HMQ$7$?&gt;l9g!"%&amp;%#%s%I%&amp;$r%j%5%$%: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=*N;$7$F$7$^$&amp;$N$KBP=h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q #$B$G$J$/!"%&amp;%$%s%I%&amp;%/%m!&lt;%:$G%W%m%;%9$,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j (1999/0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jnt.mak #$B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NI=&lt;(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HsI=&lt;(%b!&lt;%I$r;HMQ$7$F$$$F!"#(B insert #$B%b!&lt;%ICf$K1&amp;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G%+!&lt;%=%k$,I=&lt;(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ut #$B$N:]$K!"%3%^%s%I%b!&lt;%I$N&gt;l9g$K$O0lEY#(B insert #$B%b!&lt;%I$KA+0\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Cygwin #$B$X$N%Q%C%A$r&lt;h$j9~$_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jignorecase #$B$@$H#(B /[0-9] #$B$d#(B /[a-c] #$B$H$$$C$?J8;z$NHO0O;XDj$,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n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0x65 #$BEy$NBg$-$J2hLL$G#(B vim #$B$r5/F0$7$?;~!"2hLL$N#(B 4/5 #$BDxEY$N&gt;l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J8;z2=$1$9$k$3$H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SDOS #$B7O$N#(B HOME #$B4D6-JQ?t$N;2&gt;H$G$O!"BgJ8;z!&amp;&gt;.J8;z$N6hJL$r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h$&amp;$K$7$?#(B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i (1998/11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ux #$B$G!"#(B"Unable to open swap file, recovery impossible" #$B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:FIA2h$,Hs&gt;o$KB?$$$N$r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h (1998/10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-jp ML #$B$G!"LZ86#(B #$B1Q?M$5$s$H@nF##(B  #$B8wM5$5$s$,8x3+$5$l$?IT6q9g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%Q%C%A$N5[&lt;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,!"#(B NT #$B0J30$G%3%s%Q%$%k%(%i!&lt;$K$J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!"#(B make #$B$N$_$G#(B grep #$B$7$+:n@.$5$l$J$$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11 #$B$N#(B include #$B%G%#%l%/%H%j$NDj5A$rDI2C#(B (UNIX-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L$=i4|2=JQ?t$r;H$C$F$$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#$B$G!"#(B Dialog #$B4X?t$,#(B Warning #$B$K$J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FC #$BMQ$N#(B include #$B%U%!%$%k$r;H$C$F$$$?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bian #$B$G$N%3%s%Q%$%k%(%i!&lt;$N=$@5#(B (Deb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g (1998/1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,F0:n$7$J$/$J$C$?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#(B onewin #$B$H$7$F2r=|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%i%&amp;%s%A%c$K!"%W%m%;%9=*N;BT$A$H%7%U%H%-!&lt;2!2&lt;H=Dj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%i%&amp;%s%A%c$KEO$5$l$k0z?t$,!"#(B " #$B$G3g$i$l$F$$$?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mask #$B$N@_Dj$r!"#(B -K #$B%*%W%7%g%s#(B / .vimrc / LANG #$B4D6-JQ?t#(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_DEF #$B$N=g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$N&gt;l9g$K$O!"#(B IMM32 #$B$r;HMQ$7$?#(B IME #$B@)8f$r$9$k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N#(B range #$B$G!"4A;z$NHO0O%A%'%C%/$rJQ99$7$F!"#(B [#$B0!#(B-#$B8D#(B]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I$N;XDj$,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%3!&lt;%I=PNO$N:]$N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K!"B8:_$7$J$$4A;z%3!&lt;%I$,$"$k$H!"$=$NJ8;z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_$rI=&lt;($7$J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_EXFILE #$B$r;XDj$7$J$$$H%j%s%/%(%i!&lt;$G%3%s%Q%$%k$G$-$J$$IT6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arren Hiebert#$B;a$N#(B Exuberant Ctags 2.3.1 #$B$G:n@.$7$?#(B tag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G#(B tag jump #$B$,$G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G#(B Drag &amp; Drop #$B$5$l$?&gt;l9g$K$O!"%U%!%$%kL&gt;$rF~N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$b$N$H$7$F07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reeBSD 3.0 Beta #$B$G#(B Warning #$B$,$G$k$N$r=$@5#(B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c=X #$B$G!"%U%!%$%k$r3+$/$H%(%i!&lt;$K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%9%F!&lt;%?%9%i%$%s$N:FIA2h%*%W%7%g%s$NDI2C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3NDjJ8;z$,L5$$;~$K#(B ESC #$B%-!&lt;$rF~NO$9$k$H!"%4%_$,=PNO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f (1998/05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s/columns #$B$N#(B set #$B$G!"%&amp;%$%s%I%&amp;%5%$%:$rJQ99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 #$B%Q%i%a!&lt;%?$r@5$7$/I=&lt;(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e (1998/05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\[\].txt #$B$r3+$3$&amp;$H$9$k$H!"0lHLJ]8n0cH?$K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s.exe #$B$r!"HFMQ%i%&amp;%s%A%c$KJQ99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d (1998/04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fig #$B$G!"2hLL$N9T?t$,A}$($F$b!"#(B region #$B$,A}$($:$K;HMQ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?t$,JQ$o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,I,$:#(B fence mode #$B$K$J$k#(B (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%5!&lt;%AJ8;z$,#(B / #$B$G=*$o$C$F$$$k$H%5!&lt;%A$G$-$J$$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/pattern/i/+2 #$B$J$I$G!"@5$7$/9T$,?J$^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ize #$B$H#(B Screen Buffer Size #$B$,0[$J$k;~$K!"@5$7$/I=&lt;(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d File System #$B$K#(B .bz2 #$B3HD%;R$rH=CG$9$k$h$&amp;$K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&gt;3Q%+%J$KAjEv$9$k%3!&lt;%I$,O"B3$7$F$$$J$$&gt;l9g$K$O!"#(B euc #$B$N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HH=Dj$9$kMM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!&lt;%IJQ49$G:G8e$NJ8;z$r4A;z$N#(B 1st byte #$B$HH=CG$7$?8e$K!"#(B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#$B$,L5$$$K$b4X$o$i$:=hM}$rB39T$7$F$$$?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c (1998/04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JT=8%5%V%a%K%e!&lt;$NJB$S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!"%/%j%C%W%\!&lt;%I$,6u$N&gt;l9g$KF0:n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+$i?tI4#(B K #$B%P%$%H0J&gt;e$NF~NO$r9T$C$?&gt;l9g$K!"0l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*$K%O%s%0%"%C%W$7$?MM$K8+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$K$O!"2hLLI=&lt;($r4V0z$-$7$F=PNO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I=&lt;($r%*%j%8%J%k$N=D2#Hf$rJ];}$7$FCf1{$K=PNO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"[{#%" #$B$r4^$s$@%U%!%$%k$r3+$3$&amp;$H$9$k$H!"0lHLJ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n0cH?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&amp;Drop #$B$G!"%U%!%$%k$,@5$7$/3+$1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FONT #$B$N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ollbar / bitmap / sound #$B%*%W%7%g%s$r%7%9%F%`%a%K%e!&lt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$N%*%W%7%g%s$r%7%9%F%`%a%K%e!&lt;$G@Z$jBX$($i$l$k$h$&amp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j.editor.misc #$B$G!"!V;H$$J*$K$J$i$J$$!W$H$^$G8@$o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N&lt;+F0H=Dj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#(B page #$B$N#(B vim-jp.htm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5-;v$N#(B fj.txt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%s%H%+%i!&lt;$r%P%C%/%0%i%s%I%+%i!&lt;$HF1$8$h$&amp;$K@_Dj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b (1998/03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$KF~$lK:$l$?#(B vim32s.exe #$B$rF~$l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G#(B 1000 #$B9T0J2&lt;$N%U%!%$%k$r%9%/%m!&lt;%k%@%&amp;%s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-$J$j9T$,@hF,9T$KLa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%P!&lt;%8%g%s$G$O!"#(B fepctrl #$B$r%G%U%)%k%H$G@_D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.exe #$B$K!"$;$K$g!A$k$5$s$N#(B icon #$B%G!&lt;%?$r@_Dj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N0LCV$rD4@0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r#(B Word #$B$HF1$8=gHV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%*%W%7%g%s$G!"GX7J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und #$B%*%W%7%g%s$G!"%S!&lt;%W2;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30It%W%j%s%H%"%&amp;%H%D!&lt;%k$N8F$S=P$7$r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jvimrc #$B$,B8:_$9$k&gt;l9g$K$O!"#(B _vimrc #$B$h$jM%@h$7$F;HMQ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a (1998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 /tmp/*.lzh:*/* #$B$J$I$NMM$K!"%"!&lt;%+%$%V%U%!%$%kFb$G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H%j$r8Y$C$F%o%$%k%I%+!&lt;%I$r;XDj$7$?:]$K!"F0:n$7$J$$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scrollbar #$B$r;XDj$7$F$$$k$H!"=*N;!?5/F0$G$I$s$I$s%&amp;%$%s%I%&amp;%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$%:$,&gt;.$5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8!:w$,$G$-$k#(B grep #$B$rDI2C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ffer #$B$rJ#?tI=&lt;($7$F$$$k&gt;l9g$K$O!"#(B fexrc #$B$GFI$_&lt;h$C$?#(B _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$K#(B window #$B%5%$%:$,;XDj$5$l$F$$$F$bL5;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9%T!&lt;%I$N99$J$k8~&gt;e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P!&lt;%8%g%s#(B 1.3 #$B$KHf3S$7$F#(B 200% #$B0J&gt;e$N@-G=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C$K!"#(B TT #$B%U%)%s%H$r;HMQ$7$?&gt;l9g$N:,K\E*$JB.EY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&amp;%$%s%I%&amp;%5%$%:%A%'%C%/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ipt #$B%U%!%$%k$N=PNO$,=PMh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#%l%/%H%jL&gt;$NItJ,$r!"A4$F&gt;.J8;z$K$7$F$7$^$&amp;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+3 #$B7A&lt;0$G$J$$#(B CD-ROM #$B$N%U%!%$%k$r!"%(%/%9%W%m!&lt;%i$+$iAw$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7$($kMM$K!"#(B alias #$BL&gt;$rE83+$7$F#(B LFN #$B$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L&gt;$,;XDj$5$l$?&gt;l9g$K$O!"&lt;+F0E*$K%"!&lt;%+%$%V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4$F$N%U%!%$%k$,;XDj$5$l$?$b$N$H$7$F07$&amp;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$G$O#(B -no #$B%*%W%7%g%s$,Dj5A$G$-$J$$$N$G!"#(B vim32.ex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 #$B%*%W%7%g%sIU$-$G5/F0$9$k%i%&amp;%s%A%c$N#(B vim32s.exe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s$@%"!&lt;%+%$%V%U%!%$%kL&gt;$r07$(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  (1997/12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#$B%"!&lt;%+%$%V$d#(B ftp #$B7PM3$N%U%!%$%kJT=8!#@-G=8~&gt;e$J$I!#:Y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T6q9g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bB.2=#(B (#$BLs#(B 20%)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"!&lt;%+%$%VFb$N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TP #$B7PM3$G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32.dll #$B$r;HMQ$7$?#(B tar/gzip/compress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?!"J#?t9T$r8!:w$r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 #$B$G$NF~NOCf$K!"%^%&amp;%9$G%+!&lt;%=%k0\F0$9$k$HJQ49Cf$NJ8;zNs$,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0LCV$K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mode #$B$GL5$/$F$b!"%^%&amp;%9$G%/%j%C%W%\!&lt;%I$X%3%T!&lt;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Bg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#(B+#$B%^%&amp;%9$NF0:n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/ REPLACE #$B%b!&lt;%I$G$O!"%^%&amp;%9%+!&lt;%=%k$rI=&lt;($7$J$$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wmatch #$B$G!"%+!&lt;%=%k$,BP1~$9$k0LCV$GDd;_$7$F$$$k$h$&amp;$K8+$(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TE #$B%a%K%e!&lt;$r;HMQ$7$?&gt;l9g$K$O!"#(B autoindent #$B$,F0:n$7$J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6k7AHO0O;XDj;~$K#(B CTRL #$B$G#(B Yank #$B$9$k$H!";XDjHO0O$,#(B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 + "#$B:81&amp;Lp0u%-!&lt;#(B" #$B$G#(B Word #$BC10L$K0\F0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board #$B$+$i$NFI$_9~$_$N:]$K$O!"H&gt;3Q%+%J#(B space (0xa0) #$B$r!"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o$N#(B space (0x20) #$B$KJQ4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*N;;~$N#(B Window #$B0LCV$r5-21$9$k%*%W%7%g%s$r#(B System Menu #$B$K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;XDj$7$?:]$K!"$&amp;$^$/8!:w$G$-$J$$J8;z$,$"$k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G!"#(B TAB/SPACE/#$BA43Q6uGr$rF10l;k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omplete last line #$B$N:]$K!"4A;z%3!&lt;%IJQ49$r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%3%^%s%I&lt;B9T$N:]$K!"&lt;+F04A;z%3!&lt;%IH=Dj$rF0:n$5$;$F$$$?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7$F$$$k:]$K!"F|K\8l$r4^$s$G$$$k9T$G#(B wrap #$B;XDj$N: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%+!&lt;%=%k$,I=&lt;($5$l$J$/$J$k&gt;l9g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r;XDj$7$F!"J#?t9T$K8Y$k9T$G$N%+!&lt;%=%k0\F0$,$*$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ward #$B$G!"9TKv$,F|K\8l$N&gt;l9g$KF0:n$,$*$+$7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) #$B$J$I$N!"J8&gt;O@07A=hM}$G#(B textwidth #$B$N0LCV$K#(B ASCII#$BC18l#(B+#$B%9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9#(B+#$BF|K\8l$N=g$K=q$+$l$F$$$k$H!"#(B ASCII #$BC18l$,J,3d$5$l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e! #$B$N&gt;l9g$K$O!"#(B fexrc #$B$r&lt;B9T$7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S #$B%3!&lt;%I$,:.$8$C$F$$$k#(B SJIS/EUC #$B$N%U%!%$%k$NFI$_9~$_$r2D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4A;z$,J8;z2=$1$9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#$BN.$N#(B CTRL-X/C/V #$B$r$=$l$&gt;$l#(B gX/gC/gV #$B%3%^%s%I$K3d$jEv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$K$h$kHO0OA*Br$N$H$-3+;O%+%i%`$+$i??2&lt;$K%I%i%C%0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A*Br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C10L$NA*Br$N:]$K$O!"%/%j%C%W%\!&lt;%I$X%3%T!&lt;$9$k:]$K2~9T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:G=*9T$KF~$l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%*!&lt;%W%s%U%!%$%k%@%$%"%m%0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N&gt;l9g$K$b!"#(B undo buffer #$B$r#(B 16bit #$B$K$7$F$$$?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#$B$H$J$C$F$$$?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A*BrCf$K!"%U%!%$%k$r%I%m%C%W$9$k$H!"%I%m%C%W$7$?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O0OA*Br$,9T$o$l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@_Dj$7$F!"#(B \&lt;word&gt;\  #$B@55,I=8=!J$$$o$f$k#(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#$B!K$r;HMQ$7$?&gt;l9g$K%^%C%A$7$J$$&gt;l9g$,$"$k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_kanakan() #$B$7$?&gt;l9g$K$O#(B Onew_KK_freqsave() #$B$r8F$S=P$9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#(B status line #$B$rH?E&gt;I=&lt;(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-n regexp files #$B$N=PNO$+$i%8%c%s%W$9$k#(B gg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b!"#(B ONEW #$B$HF1MM$K#(B underline #$B$GI=&lt;($G$-$k&gt;l9g$K$O#(B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L5$/!"#(B underline #$B$GI=&lt;($9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3NDj$N:]$K!"J8;z$,I=&lt;($5$l$J$$&gt;l9g$,$"$k$N$rD&gt;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%3%^%s%I9T$GJQ498e$KJQ49A0$NJ8;z$,;D$C$F$7$^$&amp;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%b!&lt;%I@ZBX$($,!"#(B vim #$B$N#(B fepkey #$B$HF1$8&gt;l9g$K#(B fepctrl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/F0:n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FC&lt;l%-!&lt;$r;H$(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r#(B ON #$B$K$7$?&gt;uBV$G!"F|K\8l$r#(B paste #$B$7$?:]$K!"J8;z2=$1$,H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8$9$kIT6q9g$N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7S@~%b!&lt;%I$N#(B 98 #$B0MB8J8;z$r:o=|$7$?#(B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4 #$B$r:o=|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+%V%k#(B URL #$B$N&lt;B9T$r!"#(B CTRL #$B%-!&lt;$r2!$7$J$,$i%@%V%k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r#(B grep #$B%U%!%$%k$G$N%8%c%s%W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r@_Dj$9$k;v$K$h$C$F!"=*N;$;$:$K%?%9%/%H%l%$$K&gt;oC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disp #$B$G!"#(B . #$B$KF|K\8l$,4^$^$l$F$$$k$H:G8e$K$4$_$,IU$/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%3%^%s%I%b!&lt;%I$N;~$K$O:G&gt;e9T$K%a%C%;!&lt;%8$rI=&lt;(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g (1997/09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$r;HMQ$7$?:]$K!"F|K\8lF~NO$G$-$J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wap file #$B$N%G%#%l%/%H%j;XDj$,%*%j%8%J%k$NF0:n$H0[$J$kIT6q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debug #$BJ8$,;D$C$F$$$?#(B (^^;;; 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!&lt;%+%9$,B&gt;$N#(B Window #$B$K0\$C$?&gt;l9g$K!"%-!&lt;$N&gt;uBV$r%/%j%"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$"$^$j$K$b!"#(B Windows #$BHG$G#(B backupdir #$B%5%]!&lt;%H$NMW5a$,B?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#$BHG$G#(B backupdir #$B$r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vimrc #$B%U%!%$%kFb$N#(B backupdir / directory #$B$G!"#(B &gt;$TMP #$B$NMM$J4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-JQ?t;XDj$r%5%]!&lt;%H#(B (UNIX,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m%s%b!&lt;%I$GF|K\8l$,J#?t9T$K8Y$k;~$N=hM}$r$=$l$J$j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#(B Windows #$BI8=`$K6a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#$B%^%&amp;%9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vimrc/.vimrc #$B$N$I$A$i$G$bF0:n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C EWS4800 (EWS-UX/V R6.x) #$BMQ$NDj5A$r#(B makjunix.mak #$B$KDI2C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%(%i!&lt;$,H/@8$7$?:]$K!"%(%i!&lt;%a%C%;!&lt;%8$,@5$7$/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r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HV9f;XDj$@$C$?&gt;l9g$K!"#(B tagjump #$B$,#(B jump #$B$7$J$$IT6q9g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-DOS, 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Path #$BL&gt;$K$J$C$F$$$k$+$NH=Dj$K!"#(B '/' #$B$rDI2C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I,MW$NL5$$%?%$%_%s%0$G!"#(B "Hit Return Key" #$B$,MW5a$5$l$k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f (1997/08/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b%j2rJ|H4$1$N=$@5#(B (FEPCTRL/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Path #$BL&gt;$K$J$C$F$$$k$+$NH=Dj$K#(B UNC #$B$rDI2C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make #$B$,F0:n$7$J$$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ickfix #$BMQ$K!"#(B VC++ #$B$N#(B makeprg #$B$H#(B errorformat #$B$r%3%s%Q%$%k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@_Dj$9$kMM$K$7$?#(B (WIN-32,V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G!"4XO"IU$1$5$l$?#(B open #$BF0:n$r$9$k$h$&amp;$K$7$?!#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f$k!"%/%j%C%+%V%k#(B URL #$B$N5!G=$G$9!#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G!"F0:n$rJQ99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MAC #$B%U%!%$%k#(B (CR#$B$,2~9TJ8;z$N%U%!%$%k#(B) #$B$N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#$B:8%@%V%k%/%j%C%/$O!"%+!&lt;%=%k%8%c%s%W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r4^$s$@%a%C%;!&lt;%8=PNO$G!":G2&lt;9T:G=*J8;z$,F|K\8l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a%b%j%"%/%;%90cH?$H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ickfix #$B$G!"%3%s%Q%$%i$NF|K\8l%3!&lt;%I$r#(B keyboard #$B%3!&lt;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?$N$r#(B system #$B%3!&lt;%I$KJQ99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k%A%&amp;%#%s%I%&amp;I=&lt;($GA43QJ8;z$,1&amp;C&lt;$KF~$j$-$i&gt;l9g$K!"#(B \ #$B$,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/I=&lt;($5$l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(%i!&lt;I=&lt;($G2hLL$,Mp$l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2byte #$BJ8;z$H#(B 1byte #$BJ8;z$,O"B3$7$F$$$k&gt;l9g$K#(B tag jump #$B$,$G$-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K%U%!%$%kL&gt;$d#(B "Empty Buffer" #$B$,I=&lt;(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k7A$N#(B yank/delete #$B$,%^%&amp;%9A`:n$G$-$J$$!\%/%j%C%W%\!&lt;%I$KF~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-NT #$B$G!"4D6-JQ?t#(B HOME #$B$,B8:_$7$J$$&gt;l9g$K$O#(B HOMEDRIVE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TH #$B4D6-JQ?t$r#(B HOME #$B4D6-JQ?t$NBe$o$j$K;H$&amp;$h$&amp;$K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5 #$B&gt;e$N#(B fepctrl #$B@)8f$G$N#(B device open #$BJ}&lt;0$rJQ99#(B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e (1997/05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C-98 #$B$N#(B WINDOWS-NT #$B$G!"#(B CTRL-^ #$B$NF0:n$,$*$+$7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IFT+SPACE #$B$G#(B IME #$B$N#(B ON/OFF #$B$r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pkey=[ #$B$H$7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d (1997/05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mode #$B$N$_#(B (-nw #$B$G#(B console #$B%b!&lt;%I$K$J$i$J$$#(B) #$B$N%P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8%g%s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32w.com #$B$r&lt;B9T$9$k$H#(B vim32.exe #$B$,#(B GUI subsystem #$B$GF0:n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c (1997/05/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r4^$s$@Hs&gt;o$KD9$$%U%!%$%kL&gt;$N%U%!%$%k$r!"%7%g!&lt;%H%+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I%i%C%0!u%I%m%C%W$9$k$H5/F0;~$K0lHLJ]8n0cH?$K$J$k&gt;l9g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$r2sHr#(B (WIN-32,WIN95#$B$N$_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9TKv$N#(B 1byte #$BJ8;z$r#(B 2byte #$BJ8;z$GCV$-49$($?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4%_$,I=&lt;($5$l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#$B%3%^%s%I$K#(B window #$B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b (1997/04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 #$BBP1~$K!"$^$@;~4V$,$+$+$j$=$&amp;$J$N$G!"$3$3$^$G$N=$@5$r0lEY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H$a$F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,B #$B%3%^%s%I$G$N!"%8%c%s%W$N;EJ}$rJQ99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N@_Dj$G!"F0:n$rJQ99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5-$N#(B ww #$B$NCM$G#(B 32 #$B$H=q$$$F$"$k$N$O!"#(B 2 #$B$N#(B 5 #$B&gt;h%S%C%H$rN)$F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k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,#(B 32 #$B$N&gt;l9g$K$O!"F|K\8l$H1Q?t;z!"6uGrJ8;z$r6h@Z$j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a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\ #$BEy$N#(B fepkey #$B$G$J$/!"#(BALT+[#$BH&gt;3Q#(B/#$BA43Q#(B] #$B$G!"#(B IME #$B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9T$&amp;$HF~NO0LCV$,$*$+$7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Process() #$B$N8e;OKv$r$7$F$$$J$$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%i!&lt;I=&lt;($r9T$&amp;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r#(B Vim #$B%*%j%8%J%k$N5!G=$K%^%C%T%s%0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%a%K%e!&lt;$r%]%C%W%"%C%W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rJ#?t%&amp;%$%s%I%&amp;I=&lt;($N&gt;l9g$G$b;HMQ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%@%V%k%/%j%C%/$G!"%/%j%C%/$5$l$?8D=j$K$b$C$H$b6a$$&gt;l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+!&lt;%=%k$r0\F0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K$O!"#(B yank #$B$@$1$G$J$/#(B delete #$B$N%G!&lt;%?$bF~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,=P$?$j0z$C9~$s$@$j$9$k$N$OHQ$o$7$$$N$G!"Dj5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o$;$F=P$CJ|$7$+0z$C9~$_$C$Q$J$7$N$I$A$i$+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&amp;%$%s%I%&amp;%5%$%:$NJQ99$J$I$G#(B Caret #$B$,&gt;C$($k&gt;l9g$,$"$C$?$N$rD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Cf$K!"%^%&amp;%9%+!&lt;%=%k$,%&amp;%$%s%I%&amp;$N:81&amp;$K=P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^$C$F$bHO0O;XDj$r7QB3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#(B paste #$B$O!"%/%j%C%W%\!&lt;%I$N&gt;uBV$K4X$o$i$:!"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I%b!&lt;%I$J$i$P%G%U%)%k%H%P%C%U%!$r#(B put #$B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sualbell #$B$r%5%]!&lt;%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U%)%k%H$N?'9g$$$r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T 3.51 #$B$N#(B ICON #$B2=$5$l$?#(B WINDOW #$B$X$N#(B Drag &amp; Drop #$B$G!"#(B ICON #$B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5$l$?#(B WINDOW #$B$,3+$+$J$$IT6q9g$H!"%j%?!&lt;%s%-!&lt;$rF~NO$7$J$$$H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LI=&lt;($,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G!"#(B Caret #$B$,&gt;C$($k&gt;l9g$,$"$C$?$N$rD&gt;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%b!&lt;%I$K$J$C$F$$$J$$;~$K#(B Drag &amp; Drop #$B$,$G$-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;XDjCf$K#(B put #$B=PMh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N9T?t$,0l2hLLL$K~$N;~$K!"%9%/%m!&lt;%k%P!&lt;$r;HMQ$9$k$H%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!&lt;%a%C%;!&lt;%8$,I=&lt;($5$l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N:]$K#(B SHIFT #$B%-!&lt;$r2!$7$F$$$k&gt;l9g$K$O9T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*Br#(B ('V' #$B%b!&lt;%I#(B) #$B$GF0:n$7!"#(B CTRL #$B%-!&lt;$r2!$7$F$$$k&gt;l9g$K$O6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$G$NA*Br#(B (CTRL-V #$B%b!&lt;%I#(B) #$B$GF0:n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G!"=$@5Cf$N%U%!%$%k$,B8:_$9$k;~$K$O#(B split #$B$G%*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W%s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NT #$B$rJQ$($?&gt;l9g$K!"2hLL$N9T?t$H7e?t$rJQ99A0$HF1$8$K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umber #$B$r;XDj$7$F$$$k:]$K!"%^%&amp;%9$G$NA*Br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NT #$B$rJQ$($?&gt;l9g!"F1;~$K#(B caret #$B$N%5%$%:$bJQ9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;XDj8e$N%/%j%C%/$NF0:n$r#(B Windows #$BI8=`$K6a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A^F~!?:o=|$N:]$K!"J8;zB0@-$N%(%j%"$r%/%j%"$7$F$$$J$+$C$?0Y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&lt;J}$XHO0O;XDj$rB3$1$F%9%/%m!&lt;%k$5$;$k$H!"HO0O;XDj$N?'$,JQ$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l=j$,$*$+$7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rB3$1$F9T$C$?&gt;l9g$K!"A*BrItJ,$,@5$7$/I=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(%G%#%C%HCf$N#(B one command #$B&lt;B9T$G!"F|K\8lF~NOCf$K@5$7$/7QB3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1&amp;%/%j%C%/$G!"#(B paste #$B%a%K%e!&lt;$rI=&lt;($9$k$N$O!"%+!&lt;%=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e$K%^%&amp;%9%]%$%s%?$,$"$k;~$@$1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U%)%k%H%P%C%U%!$r#(B put #$B$9$k$N$O!"1&amp;%/%j%C%/$N%a%K%e!&lt;$G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&gt;l9g$@$1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r;HMQ$7$?;~$K!"#(B ruler #$BI=&lt;(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`%G%#%l%/%H%jL&gt;$,B8:_$9$k$H!"%U%!%$%kL&gt;$NJd40$,F0:n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k mode #$B$,F0:n$7$J$$IT6q9g$r=$@5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k mode #$B$G#(B as mode #$B$N&gt;l9g$K!"F|K\8l&gt;e$r:80\F0$9$k$H@5$7$/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0z$+$l$J$$IT6q9g$N=$@5!J$^$@%P%0$"$j!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L&gt;Jd40$G#(B $HOME #$BEy!"4D6-JQ?t$,E83+$G$-$J$$IT6q9g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Q%$%W$+$i$NFI$_9~$_!J#(B :r!ls -x #$BEy!K$G$O!":G&gt;.2=%&amp;%$%s%I%&amp;$G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m%;%9$r:n@.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*!&lt;%P%i%C%W$7$F$$$k%&amp;%$%s%I%&amp;$,0\F0$7$?$j$7$?&gt;l9g$K!"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tJ,$,:FIA2h$5$l$J$$&gt;l9g$,$"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F~NO%7%9%F%`#(B Onew #$B$,F0:n$9$k$h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^$@!"&amp;A%P!&lt;%8%g%s$N%l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#(B : mode #$B$N&gt;l9g$K@5$7$$0LCV$KI=&lt;(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5$l$?:]$K$O!"#(B SetForegroundWindow() #$B$G%&amp;%$%s%I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%"%/%F%#%V$K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H#(B Replace mode #$B$G!"1&amp;%/%j%C%/$O#(B paste #$B%a%K%e!&l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P$9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G!"9T$r0\F0$7$?8e$K#(B jk #$B$G9T$r0\F0$7$?:]$K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0LCV$,$*$+$7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1 (1997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bstitute #$B$G!"#(B '#$B!_#(B' #$B$KCV49$r9T$*$&amp;$H$9$k$HJ8;z2=$1$9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sh #$B$d#(B :!sh #$B$G$O!"?7$?$K%W%m%;%9$r:n$C$F$9$0$K%3%^%s%I$,%j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!sh #$B$G$O!"#(B pause #$B$r&lt;B9T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 #$B%U%)%s%H$r;HMQ$7$?:]$K!"2hLLI=&lt;($,$*$+$7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V,CTRL-C #$B$,$&amp;$^$/F~NO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XB'=hM}$GL58B%k!&lt;%W$9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#(B I/O #$B$J$I$G;~4V$,$+$+$k;~$K!"%&amp;%$%s%I%&amp;$,A`:n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$@5$7$?%U%!%$%k$,$"$k;~$K!"!VJD$8$k!W$rA*Br$5$l$?&gt;l9g$K$OL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o$;$r9T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#$B9T$,#(B 32K #$B$rD6$($k&gt;l9g$K!"0lHLJ]8nNc30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5/F0$N8e$G%j%?!&lt;%s%-!&lt;$NF~NO$r$7$J$/$F$$$$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5900 #$B9T0J9_$K%9%/%m!&lt;%k%P!&lt;$,0\F0$7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0 (199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#$B$N&gt;e$G!"$I$&amp;$7$F$b#(B Long File Name #$B$,;H$($F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F~NO$,$G$-$k%P!&lt;%8%g%s$,I,MW$@$C$?$N$G!"$=$l$^$G$N#(B JVim 3.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%Y!&lt;%9$K#(B JVim 3.0-j1.0 #$B$H$7$F!"&lt;h$j$"$($:#(B Windows GUI #$B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7$?$b$N$r:n@.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:set tw=70 sw=2 ts=2 et: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