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the tool NET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nchmark program for SNNS. Propag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ropagation tes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netp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&gt;netp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NS 3D-Kernel V3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Benchmark Test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f the network file: ../../../examples/nettal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net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name: nettal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units       :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input units :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output units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sit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links: 27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function: Std_Back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function  : Topological_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 [1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propagation [2]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no. of cycl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propag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units updated: 3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sites updat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links updated: 27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used: 3.0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connection per second (CPS): 9.0098e+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