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4733718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8034637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