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8201835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6770032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9556607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1315632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953691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8046015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