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60952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37766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18812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49019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87132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