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6670194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4622708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5470491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2441413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5071642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7386431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6882636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6177792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939984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2224723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9380600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0404473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293521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1198860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5560103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2396895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3957007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9029280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5323926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7462382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8968927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9989645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9010796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4127225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6190277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