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72812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00226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22042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8530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0221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34475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67010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80980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76003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53747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11588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20481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88860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92668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53647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4191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38815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83168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35391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57259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39533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00925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