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5931428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3989306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08455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7199822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808420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1286460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4741007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