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88633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71763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91251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