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8005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55814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06206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0572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91591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07087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