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6348005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8877649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482913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