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XfwfToggle\fP is a button that switches states with ever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by default with every mouse click). The states are named `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off'. The states can be indicated with a $\surd$ before the labe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report the changed state to the application: \fIonCallback\fP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switches to `on', \fIoffCallback\fP is called whe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 to `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Public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nCallback</w:t>
        <w:tab/>
        <w:t>XtCOn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ffCallback</w:t>
        <w:tab/>
        <w:t>XtCOff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n</w:t>
        <w:tab/>
        <w:t>XtCOn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dicatorSize</w:t>
        <w:tab/>
        <w:t>XtCIndicatorSize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dicatorType</w:t>
        <w:tab/>
        <w:t>XtCIndicatorType</w:t>
        <w:tab/>
        <w:t xml:space="preserve">int </w:t>
        <w:tab/>
        <w:t xml:space="preserve">XfwfSquare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onCall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onCallback\fP is called by the \fItoggle\fP action or by the \fIswitch_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if the previous state was `off'. The \fIcall_data\fP argumen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XEvent\fP pointer that trigerred the a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offCall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offCallback\fP is called from the \fItoggle\fP or \fIswitch_off\fP ac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was `on'. The \fIcall_data\fP argument will be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Event\fP that caused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fIon\fP records the state of the widget: \fITrue\fP means `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alse\fP means `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indicator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\fIXfwfToggle\fP is shown by an indic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dicatorSize\fP and \fIindicatorType\fP. The suggested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about $10\times10$. The default indica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a fill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indicator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rame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\fIframeType\fP is set to no frame. State is shown by a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left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margin around the label are set by defaul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ightMar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ctivate</w:t>
        <w:tab/>
        <w:t>XtCActivat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nter</w:t>
        <w:tab/>
        <w:t>XtCEnter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eave</w:t>
        <w:tab/>
        <w:t>XtCLeav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abel</w:t>
        <w:tab/>
        <w:t>XtCLabel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ablist</w:t>
        <w:tab/>
        <w:t>XtCTablist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nt</w:t>
        <w:tab/>
        <w:t>XtCFont</w:t>
        <w:tab/>
        <w:t>FontStruct</w:t>
        <w:tab/>
        <w:t xml:space="preserve">XtDefault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ixmap</w:t>
        <w:tab/>
        <w:t>XtCPixmap</w:t>
        <w:tab/>
        <w:t xml:space="preserve">Pixmap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mask</w:t>
        <w:tab/>
        <w:t>XtCMask</w:t>
        <w:tab/>
        <w:t xml:space="preserve">Pixmap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reground</w:t>
        <w:tab/>
        <w:t>XtC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Foreground</w:t>
        <w:tab/>
        <w:t>XtCHl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lignment</w:t>
        <w:tab/>
        <w:t>XtCAlignment</w:t>
        <w:tab/>
        <w:t xml:space="preserve">Alignme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Margin</w:t>
        <w:tab/>
        <w:t>XtCTop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Margin</w:t>
        <w:tab/>
        <w:t>XtCBottom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eftMargin</w:t>
        <w:tab/>
        <w:t>XtCLeft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ightMargin</w:t>
        <w:tab/>
        <w:t>XtCRight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rinkToFit</w:t>
        <w:tab/>
        <w:t>XtCShrinkToFi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vStart</w:t>
        <w:tab/>
        <w:t>XtCRvStar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vLength</w:t>
        <w:tab/>
        <w:t>XtCRvLeng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Start</w:t>
        <w:tab/>
        <w:t>XtCHlStar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Length</w:t>
        <w:tab/>
        <w:t>XtCHlLeng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x</w:t>
        <w:tab/>
        <w:t>XtCAbs_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x</w:t>
        <w:tab/>
        <w:t>XtCRel_x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y</w:t>
        <w:tab/>
        <w:t>XtCAbs_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y</w:t>
        <w:tab/>
        <w:t>XtCRel_y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width</w:t>
        <w:tab/>
        <w:t>XtCAbs_width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width</w:t>
        <w:tab/>
        <w:t>XtCRel_width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height</w:t>
        <w:tab/>
        <w:t>XtCAbs_height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height</w:t>
        <w:tab/>
        <w:t>XtCRel_heigh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unit</w:t>
        <w:tab/>
        <w:t>XtCH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unit</w:t>
        <w:tab/>
        <w:t>XtCV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ocation</w:t>
        <w:tab/>
        <w:t>XtCLocation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sor</w:t>
        <w:tab/>
        <w:t>XtCCursor</w:t>
        <w:tab/>
        <w:t xml:space="preserve">Cursor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Type</w:t>
        <w:tab/>
        <w:t>XtC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Width</w:t>
        <w:tab/>
        <w:t>XtCFrame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uterOffset</w:t>
        <w:tab/>
        <w:t>XtCOuter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HOffset</w:t>
        <w:tab/>
        <w:t>XtCInnerH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VOffset</w:t>
        <w:tab/>
        <w:t>XtCInnerV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adowScheme</w:t>
        <w:tab/>
        <w:t>XtCShadowScheme</w:t>
        <w:tab/>
        <w:t xml:space="preserve">ShadowScheme </w:t>
        <w:tab/>
        <w:t xml:space="preserve">Xfwf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eNiceToColormap</w:t>
        <w:tab/>
        <w:t>XtCBeNiceToColormap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Color</w:t>
        <w:tab/>
        <w:t>XtC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Stipple</w:t>
        <w:tab/>
        <w:t>XtC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Color</w:t>
        <w:tab/>
        <w:t>XtC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Stipple</w:t>
        <w:tab/>
        <w:t>XtC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Color</w:t>
        <w:tab/>
        <w:t>XtC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Stipple</w:t>
        <w:tab/>
        <w:t>XtC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On</w:t>
        <w:tab/>
        <w:t>XtCTraversalOn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KeyToParent</w:t>
        <w:tab/>
        <w:t>XtCPropagateKeyToParen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Thickness</w:t>
        <w:tab/>
        <w:t>XtCHighlightThickness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Color</w:t>
        <w:tab/>
        <w:t>XtCHighlightColor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Pixmap</w:t>
        <w:tab/>
        <w:t>XtCHighlightPixmap</w:t>
        <w:tab/>
        <w:t xml:space="preserve">Pixmap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xtTop</w:t>
        <w:tab/>
        <w:t>XtCNextTop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rData</w:t>
        <w:tab/>
        <w:t>XtCUserData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ExposeCallback</w:t>
        <w:tab/>
        <w:t>XtCUseExposeCallback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>XtCExpos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HiliteChange</w:t>
        <w:tab/>
        <w:t>XtCFocusHilite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Expo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constants are used to distinguis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SquareIndicator =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DiamondIndicator =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ButtonIndicator =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fwfSetToggle\fP is a shortcut for a call to XtVaSetValues.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indicator only and not the complete toggle to reduc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SetToggle( $, Boolean 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Transl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oggle\fP action toggles the widget between `on' and `off'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is bound to a click of the left mouse button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1Down&gt;,&lt;Btn1Up&gt;: togg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1&lt;Leave&gt;: leav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ey&gt;space: togg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Notify&gt;: ente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aveNotify&gt;: leav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A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oggle\fP action switches the state. Depending on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change the tickmark. The \fIonCallback\fP or \fIoffCallb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alled, with the event as \fIcall_data\f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switch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witch_on\fP action switches the button to `on' if it is `of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does nothing. By default it isn't bound to any ev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s changed, the \fIonCallback\fP is called with the ev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all_data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switch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witch_off\fP action switches the widget to `off' if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', otherwise it does nothing. When the widget changes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ffCallback\fP is called, with a pointer to the \fIXEvent\fP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all_data\f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