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8115195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420472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5337733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38905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445466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