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70652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20227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20972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