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9235095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3061566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4453684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8529770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4721615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235482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