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28388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37225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2464193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418936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3450986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2793584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0358959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2633854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903305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0913757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549597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1072428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6391107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3245617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9478774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8674491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044080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14610392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9803536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1289216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6576638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7916783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5983330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296209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3280887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2514860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3902603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6007999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1267374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411560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8940776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4839644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