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2742652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8815559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5514419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