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83406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41851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01698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49963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18481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