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96633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863912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394083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484815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779362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641807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256742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560721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885147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76480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12127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342740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566522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04201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812873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046113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005820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858657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3759572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559038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234483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896896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