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541301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792251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5158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167616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570547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38645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