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96819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35154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68816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40855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23902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09726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86056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