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25305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89005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30578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79564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1430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98362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20168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12815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79541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04735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705090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36703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06511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48237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52013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589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61105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68431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60826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30310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28966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78753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17495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44346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79742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