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7416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76719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80745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