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17oztex.doc,v 3.0 1995/07/07 20:13:19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OzTeX v1.7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urrentxydriver{17oz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17oztexloaded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ps}{\oldoztex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color}{\oldoztexColor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ewsupport@{crayon}{\oldoztexCrayon@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rotate}{\oldoztexRotat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line}{\oldoztexLin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frame}{\oldoztex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tile}{\oldoztexTil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17oztex}{OzTeX v1.7 driver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necessary interface to support the \PS\ back-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\PS\ effects when using the DVI driver of version 1.7 of \OzTeX\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Trevorrow,\footnote{\OzTeX\ is a shareware implementation of \TeX\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vailable from many bulletin boards and ftp sites; v1.5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ere freeware. Email contact: &lt;akt150@huxley.anu.edu.au&gt;.}  "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OzTeX\ should instead use the driver option |\xyoption{oztex}|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ersion 1.8 of\OzTeX\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otations, scaling and coloured text within dia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dictionary must be available in a file called |global.p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To use \Xy-pic effectively with \OzTeX\ requires chang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rameters. In particular a `Big-\TeX' is needed,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the |pool_size| parameter. Explicit instruction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INSTALL.|\-|OzTeX| of the \Xy-p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@@#1{\dvimessage@{OzTeX v1.7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st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Special@#1{\special{empty.ps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Macro@#1{\special{empty.ps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Dict@#1{\special{empty.ps @obxy{#1}stopped pop @eo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include@#1{\specia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raw@#1{\special{empty.ps @boxy #1 @eoxy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\oldOzTeX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special@=\oldOzTeX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macro@=\oldOzTeX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dict@=\oldOzTeX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raw@=\oldOzTeX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include@=\oldOzTeX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xyPSobeylines@=\obeyoldOzTeX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specialdict@=\oldOzTeX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ldOzTeX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.tex}{\xydrivernoload@{ps-ps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ldOzTeXCurrp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oldOzTeX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s |@boxy| and |@eoxy| are defined in |xyps-ps|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used in \OzTeX\ to isolate code passed in |\special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possible (albeit difficult) to devise \PS\ to d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cation for use with the ``raw'' specials, this information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do rotations and scaling as with other &lt;driver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value of |\xyPScurrpt@@| is taken 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urrpt@{\global\let\xyPScurrpt@@=\OzTeX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urrpt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|#1| in this next macro is to gobble the |\dumpPSdict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otherwise dump the dictionary into the dvi-fil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|\xyPSdictname| is defined then this dump must occur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the parameters |#1#2#3| of |\xyOzTeXheader| gobble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necessary with \Oz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oldoztexPS@@{\oldOzTeX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installxyps@@=\old@OzTeX@@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@OzTeX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includePSmessage@=\xyoldOzTeX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xyPSdictname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#1}\fi\next@ \UsePSdict@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oldOzTeXheader#1#2#3{\UsePSdict@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 and fil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Frames@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.tex}{\xydrivernoload@{ps-f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PS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tterns and t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Tiles@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.tex}{\xydrivernoload@{ps-t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patterns@ \xystandard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stScript Colou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olor@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 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\XYpre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inputorelse@{xyps-c.tex}{\xydrivernoload@{ps-c}}\xycat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oldOzTeXCrayon@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next@=\xystandardcolors@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rayon Colo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rayon@@{\installCrayolaColor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stScript Ro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\OzTeX\ cannot support rotations and sc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we go through all the motions of providing \PS\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t a flag that causes a limited number of warning messag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s requests are made for thes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Rotate@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\XYpre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.tex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atcodes \xyRotScale@@ \installPSrotscale@ \xyPSshapes@fals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stScript Line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Line@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\XYpre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.tex}{\xydrivernoload@{ps-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atcodes 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style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PS@#1{\ifx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includePSmessage@\xyoldOzTeX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includePSmessage@=\includePSmessage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oldoztexPS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variable line-widths and poly-lines, using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Lin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ifx\xypslloaded\relax\UnloadLine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oldOzTeXLine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extra frames and fills, using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Frames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 \ifx\xypsfloaded\relax\UnloadPSFrames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oldOzTeXFrames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patterns and tiles, using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Tiles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 \ifx\xypstloaded\relax\UnloadPSpatterns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oldOzTeXTiles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recognized bu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Rotat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#1\relax\ifx\xypsrloaded\relax\UnloadRotate@{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oldOzTeXRotate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lour, using \PS, but not of font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olo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expandafter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oldOzTeXColor@@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, restricted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rayon@#1{\ifx#1\relax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oldoztexColor@{}\oldOzTeXCrayon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clarations must be repeated 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ps}{\oldoztex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color}{\oldoztexColor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support@{crayon}{\oldoztexCrayon@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rotate}{\oldoztexRotat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line}{\oldoztexLin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frame}{\oldoztex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17oztex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