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59763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64786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86559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086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96808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25310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