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7147258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9391495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8999225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844945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5074722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6818575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4680019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4361680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696436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3511734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271469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159971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040601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5216003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2883658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5503681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3974811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819287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389278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425612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0488107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905714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9617291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4252255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372240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