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7299539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9991962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2910990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6973039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743266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2000456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6681838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