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01245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74200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62651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