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15447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883435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839140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97729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317706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