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90917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43191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57866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98948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11121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93318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4198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51119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59952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18152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17518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6114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21269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42832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01992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78478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00571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63296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720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25890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98690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58838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