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32263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70839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259689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587269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6287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