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784488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0074100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2015461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