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655655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709426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4862772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148963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1598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53036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419572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