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5543263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3354069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8742166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1697361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5154201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4543885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1329772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0957536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8011169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8263190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1751853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0426294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5007178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1664696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9202326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9825345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4868961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7394089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0606141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3257620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1958355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6472279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