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59233214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68360605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74863997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95634903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81451783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13191147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