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164008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238771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772059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411827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178606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440939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581569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5608204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9499743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454972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28744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229848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689875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649009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62376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936044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1617186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014523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9731813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300985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67169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006989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73445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489335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625246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