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52452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4487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93675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3388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