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58473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51308826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6286906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904359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