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589044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632257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4480030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36749756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669760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29549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050333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7224766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