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906606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3904590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3891659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3155717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7239609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0285957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081029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4607923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