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3878299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8892737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068420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075589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