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71298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76231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647549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76125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