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54986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95318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98944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661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81462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71665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52646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97310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