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632970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8699353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1136366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