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C2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2 is a block cipher that operates on 64bit (8 byte) quantiti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variable size key, but 128bit (16 byte) key would normally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 It can be used in all the modes that DES can be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mplements the ecb, cbc, cfb64, ofb64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mplemented this library from an article posted to sci.cry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Feb-1996.  I personally don't know how far to trust the RC2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capable of having a key of any size, not much rese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lly been done on it at this point in time (Apr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ipher has only been public for a few month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a similar speed to DES and IDEA, so unless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some standard (SSLv2, perhaps S/MIME), it would probably be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ick to IDEA, or for the paranoid, Tripple 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 you, having said all that, I should mention that I just read a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ciphers, I'm a 'babe in the woods' when it comes to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alls that have an 'input' and 'output' variables, they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requires the inclusion of 'rc2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encryption functions take what is called an RC2_KEY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An RC2_KEY is an expanded form of the RC2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modes of the RC2 algorithm, the RC2_KE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is the same one that was used for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RC2_ENCRYPT is passed to specify encryption f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n encryption/decryption flag. RC2_DECRYP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ny of the encryption modes specified in my D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 with RC2.  I have only implemented ecb, cbc, cfb6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b64 for the following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b is the basic RC2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bc is the normal 'chaining' form for block cip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fb64 can be used to encrypt single characters, therefore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need to be a multiple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b64 is similar to cfb64 but is more like a stream cipher,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 (not cipher feedback) but it does not have an encrypt/decryp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riple RC2, thats 384 bits of key and you must b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ssed with security.  Still, if you want it, it is simpl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unction from the DES library and change the des_encry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2_encrypt; an exercise left for the paranoid read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C2_set_key(</w:t>
      </w:r>
    </w:p>
    <w:p>
      <w:pPr>
        <w:pStyle w:val="PreformattedText"/>
        <w:bidi w:val="0"/>
        <w:spacing w:before="0" w:after="0"/>
        <w:jc w:val="left"/>
        <w:rPr/>
      </w:pPr>
      <w:r>
        <w:rPr/>
        <w:t>RC2_KEY *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2_set_key converts an 'len' byte key into a RC2_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ks' is an expanded form of the 'key'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ctual encryption.  It can be regenerated from the RC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t only needs to be kept when encryption or decryption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ccur.  Don't save or pass around RC2_KEY's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PU architecture dependent, 'key's are not.  RC2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esting cipher in that it can be used with a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.  'len' is the length of 'key' to be used a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'len' of 16 is recomended.  The 'bits'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esting addition which I only found out about in Aug 9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AFE uses this parameter to 'limit' the number of bi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key.  To use the 'key' unmodified, set bits to 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what old versions of my RC2 library did (SSLeay 0.6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As BSAFE library sets this parameter to be 128 if 12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are being used.  So to be compatable with BSAFE,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128, if you don't want to reduce RC2's key length,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RC2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2_KEY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ry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RC2 encryption function that gets called by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other RC2 routine in the library.  You should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except to implement 'modes' of RC2.  I say th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at call this routine do the conversion from 'char *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, and this needs to be done to make sure 'non-aligned'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do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a pointer to 2 unsigned long's and ke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2_KEY to use.  Encryption or decryption is indicated by 'encrypt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an have the values RC2_ENCRYPT or RC2_DE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C2_ecb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2_KEY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ry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basic Electronic Code Book form of RC2 (in 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is called Electronic Code Book so I'm going to us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c2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is encrypted into output using the key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.  Depending on the encrypt, encry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yption occurs.  Input is 8 bytes long and output is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RC2_cbc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2_KEY *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ry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mplements RC2 in Cipher Block Chain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, which should be a multiple of 8 bytes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decrypted) to output which will also be a multiple of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bytes is in length (and from what I've sai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be a multiple of 8).  If length is not a multiple of 8,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will probably happen.  ivec is the initialisa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updates iv after each call so that it can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call to RC2_cbc_encryp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RC2_cfb64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2_KEY *sche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ry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e of the more useful functions in this RC2 libra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CFB mode of RC2 with 64bit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encrypt an arbitrary number of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require 8 byte padding.  Each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will encrypt the input bytes to output and then update iv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um.  Num contains 'how far' we are though i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ncrypt' is used to indicate encryption or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B64 mode operates by using the cipher to generate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ytes which is used to encrypt the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ipher text is then encrypted to generate the next 64 b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xored (incrementally) with the next 64 bits of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.  As can be seen from this, to encrypt or decry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'cipher stream' needs to be generated but the wa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of data is gathered for encryption is differ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ion and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RC2_ofb64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2_KEY *sche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s implements OFB mode of RC2 with 64bit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encrypt an arbitrary number of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require 8 byte padding.  Each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will encrypt the input bytes to output and then update iv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um.  Num contains 'how far' we are though i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in effect a stream cipher, there is no encry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yp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passwords, I suggest using des_read_pw_string() from my DE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password from a text string, I suggest using MD5 (or MD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16 byte message digest that can then be pass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C2_se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specific RC2 modes in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b, cbc, cfb and ofb), read the section entitled 'Modes of DES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my DES library.  What is said about DES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for R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