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5229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65770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1490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5764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0222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47374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909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659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67940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20796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217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32191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3771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80545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76900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7585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0699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96522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608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6853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8363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9959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0543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5819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67111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173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54596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25005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84558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6620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2899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8800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3164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53890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9608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21039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8564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68459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2466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