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01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8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757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859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65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617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724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458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036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078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99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21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94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442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10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