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606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19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590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283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8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515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650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107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647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8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3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160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560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052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670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332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619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