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40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48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55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3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06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20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3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95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40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36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68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96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52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47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45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