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143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14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88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429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957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63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16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643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7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93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32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5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116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