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651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91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00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9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0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05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3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510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392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526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36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79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795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2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28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516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699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