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838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529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853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963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899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122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088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081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24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709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68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540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046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856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105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547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555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