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12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486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501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708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798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303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280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372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316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106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612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500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326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1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610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