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123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123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988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495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834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281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298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902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776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71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482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522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890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807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183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