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79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621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261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44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695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000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313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117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365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010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119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616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725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