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74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29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027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617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635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912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338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60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502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686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512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148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2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755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809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954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424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