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943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777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471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364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036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21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353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447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646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785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208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827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315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