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786605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7757594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5206044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7876047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