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36305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279482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84213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28108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56885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95299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921509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15525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