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221150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25104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87513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