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LaTeX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LaTeX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LaTeX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LaTeX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LaTeX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abl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