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293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55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3621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43784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