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930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0794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316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1813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