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88774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42906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28160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33061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