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809959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9523240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