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701019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875420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988323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